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sr-CS" w:eastAsia="en-US"/>
        </w:rPr>
      </w:pPr>
      <w:r>
        <w:rPr>
          <w:rFonts w:cs="Arial" w:ascii="Arial" w:hAnsi="Arial"/>
          <w:b/>
          <w:bCs/>
          <w:lang w:val="sr-C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77470</wp:posOffset>
                </wp:positionV>
                <wp:extent cx="6631305" cy="141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0" cy="1419840"/>
                          <a:chOff x="0" y="0"/>
                          <a:chExt cx="6631200" cy="1419840"/>
                        </a:xfrm>
                      </wpg:grpSpPr>
                      <wps:wsp>
                        <wps:cNvSpPr/>
                        <wps:spPr>
                          <a:xfrm>
                            <a:off x="1126440" y="720"/>
                            <a:ext cx="5504760" cy="141912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26440" cy="14191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64520"/>
                            <a:ext cx="5215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720" y="184680"/>
                            <a:ext cx="5504760" cy="9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 xml:space="preserve">универзите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Привредна академиј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sr-CS"/>
                                </w:rPr>
                                <w:t>у новом саду</w:t>
                              </w:r>
                            </w:p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авни факултет за привреду и правосуђе у Новом Саду</w:t>
                              </w:r>
                            </w:p>
                            <w:p>
                              <w:pPr>
                                <w:tabs>
                                  <w:tab w:val="center" w:pos="4535" w:leader="none"/>
                                  <w:tab w:val="right" w:pos="90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Гер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"/>
                                </w:rPr>
                                <w:t>Карољ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1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"/>
                                </w:rPr>
                                <w:t>Нов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"/>
                                </w:rPr>
                                <w:t>Са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▪ 021/400-499; 021/469-51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▪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Garamond" w:hAnsi="Garamond" w:cs="Garamond"/>
                                  <w:color w:val="auto"/>
                                  <w:lang w:bidi="ar-SA" w:val="en-US"/>
                                </w:rPr>
                                <w:t>www.pravni-fakultet.inf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 PF" descr=""/>
                          <pic:cNvPicPr/>
                        </pic:nvPicPr>
                        <pic:blipFill>
                          <a:blip r:embed="rId2"/>
                          <a:srcRect l="0" t="0" r="57656" b="48375"/>
                          <a:stretch/>
                        </pic:blipFill>
                        <pic:spPr>
                          <a:xfrm>
                            <a:off x="49680" y="14040"/>
                            <a:ext cx="754560" cy="140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4880" y="720"/>
                            <a:ext cx="45000" cy="14191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1397160"/>
                            <a:ext cx="966600" cy="223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6400" y="690120"/>
                            <a:ext cx="139716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649440" y="690120"/>
                            <a:ext cx="1397160" cy="183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0"/>
                            <a:ext cx="966600" cy="223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65pt;margin-top:6.05pt;width:573.3pt;height:111.85pt" coordorigin="-1213,121" coordsize="11466,2237">
                <v:rect id="shape_0" fillcolor="#cccc99" stroked="f" o:allowincell="f" style="position:absolute;left:1583;top:123;width:8668;height:2234;mso-wrap-style:none;v-text-anchor:middle">
                  <v:fill o:detectmouseclick="t" type="solid" color2="#333366"/>
                  <v:stroke color="#3465a4" joinstyle="round" endcap="flat"/>
                  <w10:wrap type="none"/>
                </v:rect>
                <v:rect id="shape_0" fillcolor="maroon" stroked="f" o:allowincell="f" style="position:absolute;left:-191;top:123;width:1773;height:2234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line id="shape_0" from="1670,381" to="9882,3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413;width:8668;height:152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sr-RS" w:bidi="ar-SA"/>
                          </w:rPr>
                          <w:t xml:space="preserve">универзите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Привредна академиј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bidi="ar-SA" w:val="sr-CS"/>
                          </w:rPr>
                          <w:t>у новом саду</w:t>
                        </w:r>
                      </w:p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авни факултет за привреду и правосуђе у Новом Саду</w:t>
                        </w:r>
                      </w:p>
                      <w:p>
                        <w:pPr>
                          <w:tabs>
                            <w:tab w:val="center" w:pos="4535" w:leader="none"/>
                            <w:tab w:val="right" w:pos="90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Гер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"/>
                          </w:rPr>
                          <w:t>Карољ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1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"/>
                          </w:rPr>
                          <w:t>Нов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"/>
                          </w:rPr>
                          <w:t>Са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▪ 021/400-499; 021/469-51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▪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Garamond" w:hAnsi="Garamond" w:cs="Garamond"/>
                            <w:color w:val="auto"/>
                            <w:lang w:bidi="ar-SA" w:val="en-US"/>
                          </w:rPr>
                          <w:t>www.pravni-fakultet.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PF" stroked="f" o:allowincell="f" style="position:absolute;left:-113;top:144;width:1187;height:2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maroon" stroked="f" o:allowincell="f" style="position:absolute;left:1061;top:123;width:70;height:2234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113;top:2322;width:1521;height:34;flip:y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54;top:1208;width:2199;height:28;flip:y;mso-wrap-style:none;v-text-anchor:middle;rotation:270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1213;top:1208;width:2199;height:28;flip:y;mso-wrap-style:none;v-text-anchor:middle;rotation:270">
                  <v:fill o:detectmouseclick="t" type="solid" color2="#7fffff"/>
                  <v:stroke color="#3465a4" joinstyle="round" endcap="flat"/>
                  <w10:wrap type="none"/>
                </v:rect>
                <v:rect id="shape_0" fillcolor="maroon" stroked="f" o:allowincell="f" style="position:absolute;left:-186;top:122;width:1521;height:34;flip:y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</v:group>
            </w:pict>
          </mc:Fallback>
        </mc:AlternateContent>
      </w:r>
      <w:bookmarkStart w:id="0" w:name="_top"/>
      <w:bookmarkStart w:id="1" w:name="_top"/>
      <w:bookmarkEnd w:id="1"/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lang w:val="sr-Latn-ME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sr-CS"/>
        </w:rPr>
        <w:t>Табела 5.1</w:t>
      </w:r>
      <w:r>
        <w:rPr>
          <w:b/>
          <w:bCs/>
          <w:sz w:val="28"/>
          <w:szCs w:val="28"/>
          <w:lang w:val="ru-RU"/>
        </w:rPr>
        <w:t xml:space="preserve">. Спецификација предмета </w:t>
      </w:r>
      <w:r>
        <w:rPr>
          <w:b/>
          <w:sz w:val="28"/>
          <w:szCs w:val="28"/>
          <w:lang w:val="sr-CS"/>
        </w:rPr>
        <w:t>(Књига предмета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Докторске академске студије 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ru-RU"/>
        </w:rPr>
        <w:t>КРИВИЧНО ПРА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982"/>
        <w:gridCol w:w="682"/>
        <w:gridCol w:w="550"/>
        <w:gridCol w:w="751"/>
        <w:gridCol w:w="504"/>
        <w:gridCol w:w="575"/>
        <w:gridCol w:w="692"/>
        <w:gridCol w:w="550"/>
        <w:gridCol w:w="602"/>
      </w:tblGrid>
      <w:tr>
        <w:trPr>
          <w:trHeight w:val="7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н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П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/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Krivično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вично право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SIRRR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Студијско истраживачки рад – у функцији израде научног рада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prvirad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Израда и објављивање првог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sr-C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научног рада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MNIR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Методологија научно истраживачког рада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А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Kriminoligija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минологија са правом извршења кривичних санкција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Kriminalistika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миналистика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В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Organizovani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рганизовани криминалитет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Maloletničko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Малолетничко кривично право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Međunarodnokrivično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Међународно кривично право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Krivičnoprocesno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вично процесно право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w:anchor="SIRR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Студијско истраживачки рад – у функцији израде научног рада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drugirad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Израда и објављивање другог научног рада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10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борни предмети</w:t>
            </w: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 xml:space="preserve"> (Од 4 бирају се 2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А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KRIVIČNADELAPRIVREDA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вична дела у привреди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POSTUPAKMEĐUNARODNIKRIVSUD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оступак пред Међународним кривичним судом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В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Organizovani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рганизовани криминалитет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Kriminalistika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Криминалистика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TEORIJSKEOSNOVEDISERTACIJE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Студијско истраживачки рад – теоријске основе дисертације и припрема за научно истраживање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PRIJAVAIIZRADADISERTACIJE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Пријава и израда дисертације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SIRREFERISANJE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Студијско истраживачки рад – теоријске основе дисертације и реферисање о напретку истраживања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w:anchor="ZAVRŠETAKDISERTACIJE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Завршетак дисертације, усвајање извештаја о оцени дисертације, припрема и одбрана дисертације</w:t>
              </w:r>
            </w:hyperlink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bookmarkStart w:id="2" w:name="Krivično"/>
      <w:r>
        <w:rPr>
          <w:b/>
          <w:bCs/>
          <w:sz w:val="18"/>
          <w:szCs w:val="18"/>
          <w:lang w:val="sr-CS"/>
        </w:rPr>
        <w:t>Табела 5.1 Спецификација предмета</w:t>
      </w:r>
      <w:r>
        <w:rPr>
          <w:sz w:val="18"/>
          <w:szCs w:val="18"/>
          <w:lang w:val="sr-CS"/>
        </w:rPr>
        <w:t xml:space="preserve"> </w:t>
      </w:r>
      <w:bookmarkEnd w:id="2"/>
      <w:r>
        <w:rPr>
          <w:sz w:val="18"/>
          <w:szCs w:val="18"/>
          <w:lang w:val="ru-RU"/>
        </w:rPr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923"/>
        <w:gridCol w:w="595"/>
        <w:gridCol w:w="1314"/>
        <w:gridCol w:w="62"/>
        <w:gridCol w:w="2192"/>
        <w:gridCol w:w="216"/>
        <w:gridCol w:w="1567"/>
        <w:gridCol w:w="231"/>
        <w:gridCol w:w="3"/>
      </w:tblGrid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lang w:val="sr-CS"/>
              </w:rPr>
              <w:t xml:space="preserve"> Кривично право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RS"/>
              </w:rPr>
              <w:t xml:space="preserve">Докторске </w:t>
            </w:r>
            <w:r>
              <w:rPr>
                <w:lang w:val="ru-RU"/>
              </w:rPr>
              <w:t>академске студије</w:t>
            </w:r>
            <w:r>
              <w:rPr>
                <w:lang w:val="sr-RS"/>
              </w:rPr>
              <w:t>, Кривично право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Кривично право</w:t>
            </w:r>
          </w:p>
        </w:tc>
      </w:tr>
      <w:tr>
        <w:trPr/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ME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ирко В. Кулић, Матијашевић-Обрадовић, Д. Јелена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ru-RU"/>
              </w:rPr>
              <w:t>Стату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едмета</w:t>
            </w:r>
            <w:r>
              <w:rPr>
                <w:lang w:val="ru-RU"/>
              </w:rPr>
              <w:t>:</w:t>
            </w:r>
            <w:r>
              <w:rPr>
                <w:lang w:val="sr-CS"/>
              </w:rPr>
              <w:t xml:space="preserve"> Обавезни предмет на докторским академским студијама , 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еместар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b/>
                <w:lang w:val="ru-RU"/>
              </w:rPr>
              <w:t>Број ЕСПБ</w:t>
            </w:r>
            <w:r>
              <w:rPr>
                <w:lang w:val="ru-RU"/>
              </w:rPr>
              <w:t>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Latn-RS"/>
              </w:rPr>
              <w:t>14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Услов: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Циљ предмета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Циљ предмета је развијање научних сазнања, способности и академских вештина у процесу истраживања у области кривичног права, развијање аналитичког размишљања упоређивањем теоријских ставова и могућности њихове примене у реалном правном (националном, упоредном и међународном) окружењу,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овладавање научним методама у изучавању релевантне литературе и правних извора, а све у складу са савременим правцима развоја кривичног права као научне дисциплин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 предмета</w:t>
            </w:r>
            <w:r>
              <w:rPr>
                <w:b/>
                <w:lang w:val="sr-RS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Очекује се да савладавањем програма студент може успешно да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1. анализира основне принципе, појмове и институте општег и посебног дела кривичног права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2. критички и аналитички упоређује теоријске ставове и могућност њихове примене у реалном правном животу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3. компетентно, научно и аргументовано дискутује, истражује и презентује резултате свог научног рада, који ће допринети развоју научне мисли у области кривичног права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4. примени научне методе кроз истраживања у оквиру одабраних тема у области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општег и посебног кривичног права и међународног кривичног права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Садржај предмета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Општи део: Појам, предмет, назив, извори, основни принципи, деоба и историјски развој кривичног права и науке кривичног права; Појам и елементи кривичног дела; Објект и субјект кривичног дела; Основи искључења кривичног дела; Појам, елементи и основи искључења кривице; Стадијуми у извршењу кривичног дела; Облици извршења кривичног дела, Појам, карактеристике и облици саучесништва, Појам, карактеристике, историјски развој, сврха и врсте кривичних санкција; Појам, елементи, врсте и карактеристике те правила за одмеравање казне; Мере упозорења, Мере безбедности, Посебне кривичноправне мере; Рехабилитација и казнена евиденција; Основи гашења кривичне санкције; Појам, карактеристике и врсте малолетничких кривичних санкција – васпитних мера и казне малолетничког затвора те васпитних налог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осебни део: Основне карактеристике посебног дела кривичног права, Кривична дела против живота и тела, Кривична дела против слобода и права човека и грађанина, Кривична дела против изборних права, Кривична дела против права по основу рада, Кривична дела против части и угледа, Кривична дела против полне слободе, Кривична дела против брака и породице, Кривична дела против интелектуалне својине, Кривична дела против имовине, Кривична дела против привреде, Кривична дела против здравља људи, Кривична дела против животне средине, Кривична дела против опште сигурности људи и имовине, Кривична дела против безбедности јавног саобраћаја, Кривична дела против безбедности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рачунарских података, Кривична дела против уставног уређења и безбедности Републике Србије, Кривична дела против државних органа, Кривична дела против правосуђа, Кривична дела против јавног реда и мира, Кривична дела против правног саобраћаја, Кривична дела против службене дужности, Кривична дела против човечности и других добара заштићених међународним правом, Кривична дела против Војске Србије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итература: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а) основна</w:t>
            </w:r>
            <w:r>
              <w:rPr>
                <w:b/>
                <w:bCs/>
                <w:lang w:val="sr-Latn-RS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јовић Бора, Кулић Мирко, Кривично право, Издање аутора, Београд, 2011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раган Јовашевић, Кривично право</w:t>
            </w:r>
            <w:r>
              <w:rPr>
                <w:lang w:val="sr-CS"/>
              </w:rPr>
              <w:t>: о</w:t>
            </w:r>
            <w:r>
              <w:rPr>
                <w:lang w:val="ru-RU"/>
              </w:rPr>
              <w:t xml:space="preserve">пшти део, Београд, 2006.;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ојислав Ђурђић, Драган Јовашевић, Кривично право</w:t>
            </w:r>
            <w:r>
              <w:rPr>
                <w:lang w:val="sr-CS"/>
              </w:rPr>
              <w:t>: п</w:t>
            </w:r>
            <w:r>
              <w:rPr>
                <w:lang w:val="ru-RU"/>
              </w:rPr>
              <w:t>осебни део, Београд, 2006.;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ојислав Ђурђић, Драган Јовашевић, Практикум за кривично право</w:t>
            </w:r>
            <w:r>
              <w:rPr>
                <w:lang w:val="sr-CS"/>
              </w:rPr>
              <w:t>: о</w:t>
            </w:r>
            <w:r>
              <w:rPr>
                <w:lang w:val="ru-RU"/>
              </w:rPr>
              <w:t xml:space="preserve">пшти део, </w:t>
            </w:r>
            <w:r>
              <w:rPr>
                <w:lang w:val="sr-CS"/>
              </w:rPr>
              <w:t>п</w:t>
            </w:r>
            <w:r>
              <w:rPr>
                <w:lang w:val="ru-RU"/>
              </w:rPr>
              <w:t>осебни део, Београд, 2008.;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ојислав Ђурђић, Драган Јовашевић, Међународно кривично право, Београд, 2003.;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раган Јовашевић, Коментар Кривичног закона СР Југославије, Београд, 2002. ;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раган Јовашевић, Коментар Кривичног закона Републике Србије, Београд, 2003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рвић Петровић Наташа, Кривично право: посебни део, Правни факултет Универзитета Унион: Службени гласник, Београд, 2010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рвић Петровић Наташа, Кривично право: општи део, Правни факултет Универзитета Унион: Службени гласник, Београд, 2009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Лазаревић Љубиша, Кривично право: посебни део, Савремена администрација, Београд, 2000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Јовашевић Драган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Икановић Вељко, </w:t>
            </w:r>
            <w:r>
              <w:rPr>
                <w:lang w:val="ru-RU"/>
              </w:rPr>
              <w:t>Кривично право</w:t>
            </w:r>
            <w:r>
              <w:rPr>
                <w:lang w:val="sr-CS"/>
              </w:rPr>
              <w:t xml:space="preserve"> Републике Српске: посебни дио, Паневропски Уневерзитет Апеирон, Бања Лука, 2012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) додат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Борислав </w:t>
            </w:r>
            <w:r>
              <w:rPr>
                <w:lang w:val="sr-CS"/>
              </w:rPr>
              <w:t>П</w:t>
            </w:r>
            <w:r>
              <w:rPr>
                <w:lang w:val="ru-RU"/>
              </w:rPr>
              <w:t>етровић, Драган Јовашевић, Кривично (казнено) право Босне и Херцеговине</w:t>
            </w:r>
            <w:r>
              <w:rPr>
                <w:lang w:val="sr-CS"/>
              </w:rPr>
              <w:t>: о</w:t>
            </w:r>
            <w:r>
              <w:rPr>
                <w:lang w:val="ru-RU"/>
              </w:rPr>
              <w:t>пћи дио, Сарајево, 2005. 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Борислав Петровић, Драган Јовашевић, Кривично право</w:t>
            </w:r>
            <w:r>
              <w:rPr>
                <w:lang w:val="sr-CS"/>
              </w:rPr>
              <w:t>: п</w:t>
            </w:r>
            <w:r>
              <w:rPr>
                <w:lang w:val="ru-RU"/>
              </w:rPr>
              <w:t>осебни дио, Сарајево, 2005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Зоран Стојановић, Кривично право</w:t>
            </w:r>
            <w:r>
              <w:rPr>
                <w:lang w:val="sr-CS"/>
              </w:rPr>
              <w:t>: о</w:t>
            </w:r>
            <w:r>
              <w:rPr>
                <w:lang w:val="ru-RU"/>
              </w:rPr>
              <w:t>пшти део, Београд, 2006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Зоран Стојановић, Обрад Перић, Кривично право</w:t>
            </w:r>
            <w:r>
              <w:rPr>
                <w:lang w:val="sr-CS"/>
              </w:rPr>
              <w:t>: п</w:t>
            </w:r>
            <w:r>
              <w:rPr>
                <w:lang w:val="ru-RU"/>
              </w:rPr>
              <w:t>осебни део, Београд, 2006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Бора Чејовић, Кривично право</w:t>
            </w:r>
            <w:r>
              <w:rPr>
                <w:lang w:val="sr-CS"/>
              </w:rPr>
              <w:t>: општи и посебни део, Досије</w:t>
            </w:r>
            <w:r>
              <w:rPr>
                <w:lang w:val="ru-RU"/>
              </w:rPr>
              <w:t>, Београд, 2006.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ирослав Ђорђевић,  Ђорђе Ђорђевић, Кривично право, Београд, 2006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жбе: /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/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/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см</w:t>
            </w:r>
            <w:r>
              <w:rPr>
                <w:lang w:val="ru-RU"/>
              </w:rPr>
              <w:t>ена предавања илустрована у Po</w:t>
            </w:r>
            <w:r>
              <w:rPr/>
              <w:t>w</w:t>
            </w:r>
            <w:r>
              <w:rPr>
                <w:lang w:val="ru-RU"/>
              </w:rPr>
              <w:t>er Point-u,  Индивидуални и групни радови,  ин</w:t>
            </w:r>
            <w:r>
              <w:rPr>
                <w:lang w:val="sr-CS"/>
              </w:rPr>
              <w:t>т</w:t>
            </w:r>
            <w:r>
              <w:rPr>
                <w:lang w:val="ru-RU"/>
              </w:rPr>
              <w:t>ерактивни облици наставе, презентације, дискусионе групе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исуство и активност на предавањим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RS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20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CS"/>
              </w:rPr>
              <w:t>П</w:t>
            </w:r>
            <w:r>
              <w:rPr>
                <w:lang w:val="sr-RS"/>
              </w:rPr>
              <w:t>рактична настав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RS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ME"/>
              </w:rPr>
            </w:pPr>
            <w:r>
              <w:rPr>
                <w:iCs/>
                <w:lang w:val="sr-Latn-ME"/>
              </w:rPr>
              <w:t>30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</w:t>
            </w:r>
            <w:r>
              <w:rPr/>
              <w:t>ски ра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RS"/>
              </w:rPr>
              <w:t>3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/>
      </w:pPr>
      <w:bookmarkStart w:id="3" w:name="SIRRR"/>
      <w:r>
        <w:rPr>
          <w:b/>
          <w:bCs/>
          <w:sz w:val="18"/>
          <w:szCs w:val="18"/>
          <w:lang w:val="sr-CS"/>
        </w:rPr>
        <w:t>Табела 5.1 Спецификација предмета</w:t>
      </w:r>
      <w:r>
        <w:rPr>
          <w:sz w:val="18"/>
          <w:szCs w:val="18"/>
          <w:lang w:val="sr-CS"/>
        </w:rPr>
        <w:t xml:space="preserve"> </w:t>
      </w:r>
      <w:bookmarkEnd w:id="3"/>
      <w:r>
        <w:rPr>
          <w:sz w:val="18"/>
          <w:szCs w:val="18"/>
          <w:lang w:val="ru-RU"/>
        </w:rPr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725"/>
        <w:gridCol w:w="4111"/>
      </w:tblGrid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удијски програм 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Докторске академске студије, </w:t>
            </w:r>
            <w:r>
              <w:rPr>
                <w:sz w:val="22"/>
                <w:szCs w:val="22"/>
                <w:lang w:val="sr-CS"/>
              </w:rPr>
              <w:t>Кривично право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  <w:lang w:val="sr-CS"/>
              </w:rPr>
              <w:t>СТУДИЈСКО-ИСТРАЖИВАЧКИ РАД У ФУНКЦИЈИ ИЗРАДЕ НАУЧНОГ РАДА (први рад)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 или наставници: </w:t>
            </w:r>
            <w:r>
              <w:rPr>
                <w:sz w:val="22"/>
                <w:szCs w:val="22"/>
                <w:lang w:val="ru-RU"/>
              </w:rPr>
              <w:t>Сви наставници на студијском програму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Обавезни предмет на докторским академским студијама, I семестар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/>
                <w:bCs/>
                <w:sz w:val="22"/>
                <w:szCs w:val="22"/>
                <w:lang w:val="ru-RU"/>
              </w:rPr>
              <w:t>: 6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/>
                <w:bCs/>
                <w:sz w:val="22"/>
                <w:szCs w:val="22"/>
                <w:lang w:val="ru-RU"/>
              </w:rPr>
              <w:t>: /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на основних, теоријско методолошких, научно-стручних и стручно-апликативних знања и метода на решавању конкретних проблема у оквиру изабраног подручја. У оквиру овог дела студент изучава проблем, његову структуру и сложеност и на основу спроведених анализа изводи закључке о могућим начинима његовог решавања. Проучавајући литературу студент се упознаје са методама које су намењене за креативно решавање нових задатака и правном праксом у њиховом решавању. Циљ је да се стекне основа за израду научних радова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сход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чекује се да кроз студијски истраживачки рад студент-докторант успешно: 1. критички и аналитички упоређује теоријске ставове и могућност њихове примене у реалном правном и политичком окружењу; 2. компетентно, научно и аргументовано истражује и презентује резултате свог рада; 3. примени научне методе истраживања у оквиру одабране теме за израду </w:t>
            </w:r>
            <w:r>
              <w:rPr>
                <w:sz w:val="22"/>
                <w:szCs w:val="22"/>
                <w:lang w:val="sr-CS"/>
              </w:rPr>
              <w:t>два</w:t>
            </w:r>
            <w:r>
              <w:rPr>
                <w:sz w:val="22"/>
                <w:szCs w:val="22"/>
                <w:lang w:val="ru-RU"/>
              </w:rPr>
              <w:t xml:space="preserve"> научна рада; 4. истражи релевантну литературу и правне изворе у ужој научној области за коју се определио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зрада нацрта научне замисли, формулација проблема, одређивање предмета истраживања. Избор и формулација теме. Хипотетички оквир истраживања. Опште, посебне и појединачне хипотезе. Планирање и организација истраживања. Прикупљање и обрада литературе. Прикупљање података. Извори података и класификовањ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 xml:space="preserve"> извора података. Сређивање и обрада података. Анализа докумената. Облици и методи су: 1. Примена општенаучних метода и посебних метода у правној науци; 2. Емпиријска истраживања у правној науци; 3. Оперативне методе прикупљања података, као и оцена и анализа података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епоручена литерату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sz w:val="22"/>
                <w:szCs w:val="22"/>
                <w:lang w:val="sr-CS"/>
              </w:rPr>
              <w:t xml:space="preserve"> активне настав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авања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тудијско-истраживачки рад: 10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ArialMT;Arial Unicode MS"/>
                <w:sz w:val="22"/>
                <w:szCs w:val="22"/>
                <w:lang w:val="ru-RU"/>
              </w:rPr>
              <w:t>Студент-докторант обавља консултације са наставницима који се баве проблематиком из области за коју се студент определио. Зависно од одабране теме студент користи расличите методе мерења, испитивања, анкетирања и статистичку обраду података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MT;Arial Unicode MS"/>
                <w:sz w:val="22"/>
                <w:szCs w:val="22"/>
                <w:lang w:val="ru-RU"/>
              </w:rPr>
              <w:t>Знање студента се оцењује у самим предметим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bookmarkStart w:id="4" w:name="prvirad"/>
      <w:r>
        <w:rPr>
          <w:b/>
          <w:bCs/>
          <w:sz w:val="18"/>
          <w:szCs w:val="18"/>
          <w:lang w:val="sr-CS"/>
        </w:rPr>
        <w:t>Табела 5.1 Спецификација предмета</w:t>
      </w:r>
      <w:r>
        <w:rPr>
          <w:sz w:val="18"/>
          <w:szCs w:val="18"/>
          <w:lang w:val="sr-CS"/>
        </w:rPr>
        <w:t xml:space="preserve"> </w:t>
      </w:r>
      <w:bookmarkEnd w:id="4"/>
      <w:r>
        <w:rPr>
          <w:sz w:val="18"/>
          <w:szCs w:val="18"/>
          <w:lang w:val="ru-RU"/>
        </w:rPr>
        <w:tab/>
        <w:tab/>
        <w:tab/>
        <w:tab/>
        <w:tab/>
        <w:tab/>
        <w:tab/>
        <w:t xml:space="preserve">   </w:t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923"/>
        <w:gridCol w:w="1909"/>
        <w:gridCol w:w="2254"/>
        <w:gridCol w:w="1783"/>
        <w:gridCol w:w="231"/>
        <w:gridCol w:w="3"/>
      </w:tblGrid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lang w:val="sr-CS"/>
              </w:rPr>
              <w:t xml:space="preserve"> Кривично право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RS"/>
              </w:rPr>
              <w:t xml:space="preserve">Докторске </w:t>
            </w:r>
            <w:r>
              <w:rPr>
                <w:lang w:val="ru-RU"/>
              </w:rPr>
              <w:t xml:space="preserve">академске студије; </w:t>
            </w:r>
            <w:r>
              <w:rPr>
                <w:lang w:val="sr-RS"/>
              </w:rPr>
              <w:t>Кривично право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Израда и објављивање првог научног рада</w:t>
            </w:r>
          </w:p>
        </w:tc>
      </w:tr>
      <w:tr>
        <w:trPr/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b/>
                <w:lang w:val="ru-RU"/>
              </w:rPr>
              <w:t>Стату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едмета</w:t>
            </w:r>
            <w:r>
              <w:rPr>
                <w:lang w:val="ru-RU"/>
              </w:rPr>
              <w:t>:</w:t>
            </w:r>
            <w:r>
              <w:rPr>
                <w:lang w:val="sr-CS"/>
              </w:rPr>
              <w:t xml:space="preserve"> Обавезни предмет на </w:t>
            </w:r>
            <w:r>
              <w:rPr>
                <w:lang w:val="sr-RS"/>
              </w:rPr>
              <w:t>докторским</w:t>
            </w:r>
            <w:r>
              <w:rPr>
                <w:lang w:val="sr-CS"/>
              </w:rPr>
              <w:t xml:space="preserve"> академским студијама , 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еместар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  <w:lang w:val="sr-Latn-RS"/>
              </w:rPr>
            </w:pPr>
            <w:r>
              <w:rPr>
                <w:b/>
              </w:rPr>
              <w:t>Број ЕСПБ</w:t>
            </w:r>
            <w:r>
              <w:rPr/>
              <w:t>:</w:t>
            </w:r>
            <w:r>
              <w:rPr>
                <w:b/>
                <w:lang w:val="sr-CS"/>
              </w:rPr>
              <w:t xml:space="preserve"> 6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b/>
                <w:b/>
                <w:lang w:val="sr-RS"/>
              </w:rPr>
            </w:pPr>
            <w:r>
              <w:rPr>
                <w:b/>
              </w:rPr>
              <w:t>Услов: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Циљ предмета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 xml:space="preserve">Циљ студијског истраживачког рада је да студент, применом стечених научних сазнања, способности и академских вештина, спроведе истраживање у ужој научној области у циљу израде и публиковања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ru-RU"/>
              </w:rPr>
              <w:t xml:space="preserve"> научног рада. 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Исход предмета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чекује се да кроз студијски истраживачки рад студент успешно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1. критички и аналитички упоређује теоријске ставове и могућност њихове примене у реалном правном и политичком окружењу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2. компетентно, научно и аргументовано истражује и презентује резултате свог рада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3. примени научне методе истраживања у оквиру одабране теме за израду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ru-RU"/>
              </w:rPr>
              <w:t xml:space="preserve"> научног чланка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4. истражи релевантну литературу и правне изворе у ужој научној области за коју се определи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адржај предмета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ru-RU"/>
              </w:rPr>
              <w:t>Израда нацрта научне замисли, формулација проблема, одређивање предмета истраживања. Избор и формулација теме. Хипотетички оквир истраживања. Опште, посебне и појединачне хипотезе. Планирање и организација истраживања. Прикупљање и обрада литературе. Прикупљање података. Извори података и класификовањ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ru-RU"/>
              </w:rPr>
              <w:t xml:space="preserve"> извора података. Сређивање и обрада података. Анализа докуменат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ОБЛИЦИ И МЕТОДИ СТУДИЈСКОГ ИСТРАЖИВАЧКОГ РАДА: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- </w:t>
            </w:r>
            <w:r>
              <w:rPr>
                <w:color w:val="000000"/>
                <w:lang w:val="ru-RU"/>
              </w:rPr>
              <w:t>Примена општенаучних метода и посебних метода у правној науци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- Емпиријска истраживања у правној науци;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- Оперативне методе прикупљања података, као и оцена и анализа података.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итература: 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а) основна</w:t>
            </w:r>
            <w:r>
              <w:rPr>
                <w:b/>
                <w:bCs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) додатна: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жбе: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/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10</w:t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см</w:t>
            </w:r>
            <w:r>
              <w:rPr>
                <w:lang w:val="ru-RU"/>
              </w:rPr>
              <w:t>ена предавања илустрована у Po</w:t>
            </w:r>
            <w:r>
              <w:rPr/>
              <w:t>w</w:t>
            </w:r>
            <w:r>
              <w:rPr>
                <w:lang w:val="ru-RU"/>
              </w:rPr>
              <w:t>er Point-u,  Индивидуални и групни радови,  ин</w:t>
            </w:r>
            <w:r>
              <w:rPr>
                <w:lang w:val="sr-CS"/>
              </w:rPr>
              <w:t>т</w:t>
            </w:r>
            <w:r>
              <w:rPr>
                <w:lang w:val="ru-RU"/>
              </w:rPr>
              <w:t>ерактивни облици наставе, презентације, дискусионе групе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/>
      </w:pPr>
      <w:bookmarkStart w:id="5" w:name="MNIR"/>
      <w:r>
        <w:rPr>
          <w:b/>
          <w:bCs/>
          <w:lang w:val="sr-CS"/>
        </w:rPr>
        <w:t>Табела 5.1 Спецификација предмета</w:t>
      </w:r>
      <w:r>
        <w:rPr>
          <w:lang w:val="sr-CS"/>
        </w:rPr>
        <w:t xml:space="preserve"> </w:t>
      </w:r>
      <w:bookmarkEnd w:id="5"/>
      <w:r>
        <w:rPr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49"/>
        <w:gridCol w:w="1865"/>
        <w:gridCol w:w="591"/>
        <w:gridCol w:w="2345"/>
        <w:gridCol w:w="1135"/>
      </w:tblGrid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ru-RU"/>
              </w:rPr>
              <w:t xml:space="preserve">Докторске студије – </w:t>
            </w:r>
            <w:r>
              <w:rPr>
                <w:lang w:val="sr-CS"/>
              </w:rPr>
              <w:t>Кривично  право</w:t>
            </w:r>
          </w:p>
        </w:tc>
      </w:tr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Latn-CS"/>
              </w:rPr>
            </w:pPr>
            <w:r>
              <w:rPr>
                <w:b/>
                <w:bCs/>
                <w:lang w:val="sr-CS"/>
              </w:rPr>
              <w:t>Назив предмета: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Cs/>
                <w:lang w:val="sr-Latn-CS"/>
              </w:rPr>
              <w:t xml:space="preserve">Методологија научно </w:t>
            </w:r>
            <w:r>
              <w:rPr>
                <w:bCs/>
                <w:lang w:val="sr-CS"/>
              </w:rPr>
              <w:t>-</w:t>
            </w:r>
            <w:r>
              <w:rPr>
                <w:bCs/>
                <w:lang w:val="sr-Latn-CS"/>
              </w:rPr>
              <w:t>истраживачког рада</w:t>
            </w:r>
          </w:p>
        </w:tc>
      </w:tr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ME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Latn-CS"/>
              </w:rPr>
              <w:t xml:space="preserve">Здравко </w:t>
            </w:r>
            <w:r>
              <w:rPr>
                <w:bCs/>
                <w:lang w:val="sr-CS"/>
              </w:rPr>
              <w:t xml:space="preserve">Ђ. </w:t>
            </w:r>
            <w:r>
              <w:rPr>
                <w:bCs/>
                <w:lang w:val="sr-Latn-CS"/>
              </w:rPr>
              <w:t>Је</w:t>
            </w:r>
            <w:r>
              <w:rPr>
                <w:bCs/>
                <w:lang w:val="sr-ME"/>
              </w:rPr>
              <w:t>ж</w:t>
            </w:r>
          </w:p>
        </w:tc>
      </w:tr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Обавезни предмет на докторским академским студијама, I семестар</w:t>
            </w:r>
          </w:p>
        </w:tc>
      </w:tr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10</w:t>
            </w:r>
          </w:p>
        </w:tc>
      </w:tr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/</w:t>
            </w:r>
          </w:p>
        </w:tc>
      </w:tr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– доктораната за самосталан и тимски рад на конципирању идејне слике, затим истраживачког пројекта у свим његовим релевантним фазама истраживања као и сама операционализација и имплементација истраживачког пројекта. Научноисторијска– епистемолошка  оспособљеност за логичко – аналитичко преиспитивање свих фаза истраживања, с обзиром да је методологија примењени део логике као научне дисциплине у научно – истраживачком раду. Циљ овог предмета јесте да се студент оспособи за компетентно дефинисање главних и колатералних ( споредних ) хипотеза које треба потврдити или одбацити на основу спроведеног научно – истраживачког рада. Посебна пажња ће се посветити оспособљавању  студената за прикупљање релевантних података у оквиру утврђеног истраживачког пројекта ; поступцима посматрања и испитивања; одређивању релевантних индикатора за прикупљање података; анализа података, систематизација, упоређивање уопштавање  и утврђивање каузалних односа и законитости појава и јасно, прецизно и систематично финално презентовање сазнања до којих се дошло у току научног истраживања из области привредног права.</w:t>
            </w:r>
          </w:p>
        </w:tc>
      </w:tr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Након савладане грађе из овог предмета студенти би требали да покажу  једно опште теоријско ( епистемолошко )  и емпиријско истраживачко знање за успешно самостално и тимско научно истраживање појава из области привредног права. То значи да на самом почтку истраживанја знају да сачине полазну идеју пројекта, затим сам истраживачки пројекат са свим релевантним фатама истраживања, а то пре свега подразумева утврђивање друштвене потребе и научне оправданости истраживања одређених појава, процеса и односа, затим утврђивање главне и колатералних (споредних) хипотеза: утврђивање релевантних индикатора ( показатеља ), као и одговарајући одабир метода истраживања да би се на крају дошло до релевантних података информација и сазнања којима ће потврдити или одбацити постављену хипотез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У самој финалној фази студент мора показати моћ и стручну компетентност једног систематичног, прецизног, објективног, поузданог и логичког презентовања научних сазнања до којих је дошао у току научног истраживања у области привредног пра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sr-CS"/>
              </w:rPr>
              <w:t>Садржај предме</w:t>
            </w:r>
            <w:r>
              <w:rPr>
                <w:b/>
                <w:bCs/>
                <w:lang w:val="sr-Latn-CS"/>
              </w:rPr>
              <w:t>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Појам научно – теоријског и емпиријског истраживања појава у области привредног прав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Појам, суштина и фазе у пројектовању научног истражив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Дефинисање друштвене потребе и научне оправданости одабраног истражив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Дефинисање области, предмета и теме истражив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Утврђивање основног циља истражив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Одређивање главне и колатералних хипотез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Утврђивање основних индикатора ( показатељ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Одабир адекватних и функционалних метода и инструментарија испитивања, дефинисање упитника и листе питања за вођење интервју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Операционализација истраживачких поступ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Анализа, класификовање и дефинисање сакупљене грађ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Логичка систематика и дефиниција  релевантних појмова и извођење потребних судова и закључ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Коришћење индукције и дедукције у дефинисању појмов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Извођење завршних законитости и утврђивање каузалних одно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Коришћење метода у научном истраживању појава, процеса и односа из области приредног права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Поред стандардних и општепознатих метода као што су : правне, историјске, деонтолошке ( политиколошке ) логичке, економске, компаративне и друге, у истраживању ће се користити и  одговарајуће квантитативне методе као што су: , статистички метод, метод средње вредности, мода, медиијана, варијана и коваријана, затим мерење учесталости и закономерности појава, класификација појава по сродним обележјима, анализа садржаја и социометријски метод, метод колерације, метод вероватноће, стратификовани и случајни узорак, интервју и анкета као и коришћење егзактних табеларних прегледа добијених података у истраживању.</w: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CS"/>
              </w:rPr>
              <w:t>Препоручена литература</w:t>
            </w:r>
            <w:r>
              <w:rPr>
                <w:bCs/>
                <w:lang w:val="sr-Latn-CS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Милић, Војин: Социолошки метод, Завод за уџбенике4, Београд, 1996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Вебер Макс: Методологија друштвених наука, Глобус, Загреб, 1986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Зеленика, Ратко: Методологија и технологија израде знанственог и стручног рада, Економски факултет Ријека, 1998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sr-Latn-CS"/>
              </w:rPr>
            </w:pPr>
            <w:r>
              <w:rPr>
                <w:bCs/>
                <w:lang w:val="sr-Latn-CS"/>
              </w:rPr>
              <w:t>Илић, Милош: Научно истраживање- општа методологија, Филозофски факултет,  Београд, 1996. год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ru-RU"/>
              </w:rPr>
            </w:pPr>
            <w:r>
              <w:rPr>
                <w:bCs/>
                <w:lang w:val="sr-Latn-CS"/>
              </w:rPr>
              <w:t>Лукић, Радомир: Методологија права, Јустинијан, Београд, 1995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ru-RU"/>
              </w:rPr>
            </w:pPr>
            <w:r>
              <w:rPr>
                <w:bCs/>
                <w:lang w:val="sr-Latn-CS"/>
              </w:rPr>
              <w:t>Марковић, Михаило: Филозофски основи науке, БИГЗ, Београд 199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ru-RU"/>
              </w:rPr>
            </w:pPr>
            <w:r>
              <w:rPr>
                <w:bCs/>
                <w:lang w:val="sr-Latn-CS"/>
              </w:rPr>
              <w:t>Михајловић, Добривоје: Методологија научног истраживања, ФОН, Београд, 1999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ru-RU"/>
              </w:rPr>
            </w:pPr>
            <w:r>
              <w:rPr>
                <w:bCs/>
                <w:lang w:val="sr-Latn-CS"/>
              </w:rPr>
              <w:t>Печујлић, М.- Милић, В.: Методологија друштвених наука, Визартис,, Београд, 200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ru-RU"/>
              </w:rPr>
            </w:pPr>
            <w:r>
              <w:rPr>
                <w:bCs/>
                <w:lang w:val="sr-Latn-CS"/>
              </w:rPr>
              <w:t>Шешић, Богдан: Основи методологије друштвених наука, Научна књига, Београд, 198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sr-Latn-CS"/>
              </w:rPr>
            </w:pP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sr-Latn-CS"/>
              </w:rPr>
              <w:t>Шешић, Богдан: Општа Методологија, Научна књига, Београд, 1988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sr-Latn-CS"/>
              </w:rPr>
            </w:pPr>
            <w:r>
              <w:rPr>
                <w:bCs/>
                <w:lang w:val="sr-Latn-CS"/>
              </w:rPr>
              <w:t>Шимунић, Славко: Основе методологије друштвених истраживања, Правни факултет, Сплит, 200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lang w:val="sr-Latn-CS"/>
              </w:rPr>
            </w:pPr>
            <w:r>
              <w:rPr>
                <w:bCs/>
                <w:lang w:val="sr-Latn-CS"/>
              </w:rPr>
              <w:t xml:space="preserve">Шушњић, Ђуро: Методологија-критика науке, Чигоја штампа, Београд, 2002. </w: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CS"/>
              </w:rPr>
              <w:t xml:space="preserve">      </w:t>
            </w:r>
            <w:r>
              <w:rPr>
                <w:bCs/>
                <w:u w:val="single"/>
                <w:lang w:val="sr-CS"/>
              </w:rPr>
              <w:t>Страни извори литературе :</w:t>
            </w:r>
          </w:p>
          <w:p>
            <w:pPr>
              <w:pStyle w:val="Normal"/>
              <w:widowControl w:val="false"/>
              <w:autoSpaceDE w:val="false"/>
              <w:rPr>
                <w:bCs/>
                <w:u w:val="single"/>
                <w:lang w:val="sr-CS"/>
              </w:rPr>
            </w:pPr>
            <w:r>
              <w:rPr>
                <w:bCs/>
                <w:u w:val="single"/>
                <w:lang w:val="sr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Dirkem</w:t>
            </w:r>
            <w:r>
              <w:rPr>
                <w:lang w:val="ru-RU"/>
              </w:rPr>
              <w:t xml:space="preserve">, </w:t>
            </w:r>
            <w:r>
              <w:rPr/>
              <w:t>Emil</w:t>
            </w:r>
            <w:r>
              <w:rPr>
                <w:lang w:val="ru-RU"/>
              </w:rPr>
              <w:t xml:space="preserve"> </w:t>
            </w:r>
            <w:r>
              <w:rPr>
                <w:lang w:val="sr-Latn-CS"/>
              </w:rPr>
              <w:t>:</w:t>
            </w:r>
            <w:r>
              <w:rPr>
                <w:lang w:val="sr-CS"/>
              </w:rPr>
              <w:t xml:space="preserve"> Правила социолошког метода, Савремена </w:t>
            </w:r>
          </w:p>
          <w:p>
            <w:pPr>
              <w:pStyle w:val="Normal"/>
              <w:widowControl w:val="false"/>
              <w:autoSpaceDE w:val="false"/>
              <w:ind w:left="810" w:hanging="0"/>
              <w:rPr>
                <w:lang w:val="sr-CS"/>
              </w:rPr>
            </w:pPr>
            <w:r>
              <w:rPr>
                <w:lang w:val="sr-CS"/>
              </w:rPr>
              <w:t>Администрација, Београд, 196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 xml:space="preserve">Gili, Gian Antonio : </w:t>
            </w:r>
            <w:r>
              <w:rPr>
                <w:lang w:val="sr-CS"/>
              </w:rPr>
              <w:t>Како се истражује, Школска књига, Загреб, 197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>Gud Vilijem i Hit Pol :</w:t>
            </w:r>
            <w:r>
              <w:rPr>
                <w:lang w:val="sr-CS"/>
              </w:rPr>
              <w:t>М етоди социјалног истраживања, Издавачка кућа Вук Караџић, Београд, 196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>Kant ,Imanuel :</w:t>
            </w:r>
            <w:r>
              <w:rPr>
                <w:lang w:val="sr-CS"/>
              </w:rPr>
              <w:t xml:space="preserve"> Критика чистог ума, Култура, Београд, 197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>Kuba Li i Koking Džon :</w:t>
            </w:r>
            <w:r>
              <w:rPr>
                <w:lang w:val="sr-CS"/>
              </w:rPr>
              <w:t xml:space="preserve"> Методологија израде научног текста, ЦИД, Подгорица 200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>Popev, Karl :</w:t>
            </w:r>
            <w:r>
              <w:rPr>
                <w:lang w:val="sr-CS"/>
              </w:rPr>
              <w:t xml:space="preserve"> Логика научног открића, Нолит, Београд, 197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>Moreno, Jakob :</w:t>
            </w:r>
            <w:r>
              <w:rPr>
                <w:lang w:val="sr-CS"/>
              </w:rPr>
              <w:t xml:space="preserve"> Основи социометрије, Савремена школа, Београд, 196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>Milat,J. :</w:t>
            </w:r>
            <w:r>
              <w:rPr>
                <w:lang w:val="sr-CS"/>
              </w:rPr>
              <w:t xml:space="preserve"> Основе методологије истраживања, Школска књига, Загреб, 200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 xml:space="preserve">Koen, M. R. : </w:t>
            </w:r>
            <w:r>
              <w:rPr>
                <w:lang w:val="sr-CS"/>
              </w:rPr>
              <w:t xml:space="preserve"> Увод у логику и научни метод, Јасен, Београд,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>Gilli, G. A. :</w:t>
            </w:r>
            <w:r>
              <w:rPr>
                <w:lang w:val="sr-CS"/>
              </w:rPr>
              <w:t xml:space="preserve"> Како се истражује и водич у друштвеним истраживањима, Школска књига, Загреб, 197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>Gadmer, H. G. :</w:t>
            </w:r>
            <w:r>
              <w:rPr>
                <w:lang w:val="sr-CS"/>
              </w:rPr>
              <w:t xml:space="preserve"> Истина и метода, Веселин Маслеша, Сарајево, 1978.</w:t>
            </w:r>
          </w:p>
          <w:p>
            <w:pPr>
              <w:pStyle w:val="Normal"/>
              <w:widowControl w:val="false"/>
              <w:autoSpaceDE w:val="false"/>
              <w:ind w:left="45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lang w:val="sr-CS"/>
              </w:rPr>
              <w:t>Предавања: 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lang w:val="ru-RU"/>
              </w:rPr>
              <w:t>Студијско-истраживачки рад: 2</w:t>
            </w:r>
          </w:p>
        </w:tc>
      </w:tr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Класичним методама уз активно учешће студента-докторанта у креативним групама, семинарски рад предат у пис</w:t>
            </w:r>
            <w:r>
              <w:rPr>
                <w:bCs/>
                <w:lang w:val="ru-RU"/>
              </w:rPr>
              <w:t>а</w:t>
            </w:r>
            <w:r>
              <w:rPr>
                <w:bCs/>
                <w:lang w:val="sr-CS"/>
              </w:rPr>
              <w:t xml:space="preserve">ној форми и одбрањен усмено, практични радови, </w:t>
            </w:r>
            <w:r>
              <w:rPr>
                <w:bCs/>
                <w:lang w:val="sr-Latn-CS"/>
              </w:rPr>
              <w:t>case study.</w:t>
            </w:r>
          </w:p>
        </w:tc>
      </w:tr>
      <w:tr>
        <w:trPr/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ен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ru-RU"/>
              </w:rPr>
              <w:t>Поена</w:t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CS"/>
              </w:rPr>
              <w:t>25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lang w:val="sr-ME"/>
              </w:rPr>
            </w:pPr>
            <w:r>
              <w:rPr>
                <w:iCs/>
                <w:lang w:val="sr-ME"/>
              </w:rPr>
              <w:t>писме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val="sr-Latn-ME"/>
              </w:rPr>
            </w:pPr>
            <w:r>
              <w:rPr>
                <w:iCs/>
                <w:lang w:val="sr-Latn-ME"/>
              </w:rPr>
              <w:t>20</w:t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CS"/>
              </w:rPr>
              <w:t>20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val="sr-Latn-ME"/>
              </w:rPr>
            </w:pPr>
            <w:r>
              <w:rPr>
                <w:iCs/>
                <w:lang w:val="sr-Latn-ME"/>
              </w:rPr>
              <w:t>20</w:t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</w:t>
      </w:r>
      <w:r>
        <w:br w:type="page"/>
      </w:r>
    </w:p>
    <w:p>
      <w:pPr>
        <w:pStyle w:val="Normal"/>
        <w:rPr/>
      </w:pPr>
      <w:bookmarkStart w:id="6" w:name="Kriminoligija"/>
      <w:r>
        <w:rPr>
          <w:b/>
          <w:bCs/>
          <w:lang w:val="sr-CS"/>
        </w:rPr>
        <w:t>Табела 5.1 Спецификација предмета</w:t>
      </w:r>
      <w:r>
        <w:rPr>
          <w:lang w:val="sr-CS"/>
        </w:rPr>
        <w:t xml:space="preserve"> </w:t>
      </w:r>
      <w:bookmarkEnd w:id="6"/>
      <w:r>
        <w:rPr>
          <w:lang w:val="ru-RU"/>
        </w:rPr>
        <w:tab/>
        <w:tab/>
        <w:tab/>
        <w:tab/>
        <w:tab/>
        <w:tab/>
        <w:t xml:space="preserve">       </w:t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63"/>
        <w:gridCol w:w="1875"/>
        <w:gridCol w:w="412"/>
        <w:gridCol w:w="2541"/>
        <w:gridCol w:w="1674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ru-RU"/>
              </w:rPr>
              <w:t xml:space="preserve">Докторске академске студије, </w:t>
            </w:r>
            <w:r>
              <w:rPr>
                <w:lang w:val="sr-CS"/>
              </w:rPr>
              <w:t>Кривично право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Криминологија са правом извршења кривичних санкција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ru-RU"/>
              </w:rPr>
              <w:t>Жељко Ђ. Бјелајац, Мирко В. Кулић</w:t>
            </w:r>
            <w:r>
              <w:rPr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  <w:r>
              <w:rPr>
                <w:bCs/>
                <w:lang w:val="sr-RS"/>
              </w:rPr>
              <w:t xml:space="preserve"> предмет на докторским академским студијама, </w:t>
            </w:r>
            <w:r>
              <w:rPr>
                <w:bCs/>
              </w:rPr>
              <w:t>II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семестар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12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>: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одубљено изучавање тема из кривичног права са акцентом на проблемско оријентисани и научно- истраживачки рад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одубљено изучавање одређених тема из криминологије кроз мултидисциплинарни приступ; уочавање и разматрање проблема релевантних за познавање и практичну примену различитих теоретских криминолошких концепата; анализа развојних перспектива одређеног криминолошког концепта у конкретним условима; избор и самостална примена адекватних криминолошких метода у анализи и истраживању изабраног предмета изучавања; истраживање и критичка анализа праксе извршења кривичних санкција; стварање и аргументовање научних закључака, предлога и решења за уочене проблеме; писање научних радова из области криминологије и права извршења кривичних санкциј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ухвата изабрана поглавља у складу са интересовањима кандидата. у оквиру следећих општих тема: Феноменолошка, етиолошка и виктимолошка димензија криминалне појаве; Врсте криминалитета; Теоријски концепти у криминологији и друштвена актуелност(класична орјентација, позитивистичка оријентација, теорије друштвене реакције, тринагулација теорија); Социјална реакција на злочин и криминалитет; Општа пенолошка питања; Извршење кривичних санкциј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Препоручена литератур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lang w:val="sr-RS"/>
              </w:rPr>
              <w:t xml:space="preserve">Основна: </w:t>
            </w:r>
            <w:r>
              <w:rPr>
                <w:bCs/>
                <w:lang w:val="sr-RS"/>
              </w:rPr>
              <w:t>- Марић.Б, Булатовић И., Систем извршења кривичних санкција у републици Србији, Београд, 2004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Радоман М., Пенологија и казнено извршно право, Нови Сад, 2009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lang w:val="sr-RS"/>
              </w:rPr>
            </w:pPr>
            <w:r>
              <w:rPr>
                <w:bCs/>
                <w:lang w:val="sr-RS"/>
              </w:rPr>
              <w:t xml:space="preserve">Јовашевић Д., Стевановић З., Правни аспекти извршења кривичних санкција, Београд, 2007.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Додатна: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- Константиновић-Вилић, Костић М., Систем извршења кривичних санкција и пенални третман у Србији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- Бошковић М., Криминологија, Нови Сад, 2012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lang w:val="sr-RS"/>
              </w:rPr>
            </w:pPr>
            <w:r>
              <w:rPr>
                <w:bCs/>
                <w:lang w:val="sr-RS"/>
              </w:rPr>
              <w:t xml:space="preserve">- Игњатовић Ђ., Криминологија, Београд, 2005. 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 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Latn-RS"/>
              </w:rPr>
            </w:pPr>
            <w:r>
              <w:rPr>
                <w:lang w:val="sr-CS"/>
              </w:rPr>
              <w:t>Предавања: 4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lang w:val="ru-RU"/>
              </w:rPr>
              <w:t>Студијско-истраживачки рад: 5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Класичним методама уз активно учешће студента-докторанта у креативним групама, семинарски рад предат у пис</w:t>
            </w:r>
            <w:r>
              <w:rPr>
                <w:bCs/>
              </w:rPr>
              <w:t>a</w:t>
            </w:r>
            <w:r>
              <w:rPr>
                <w:bCs/>
                <w:lang w:val="sr-CS"/>
              </w:rPr>
              <w:t xml:space="preserve">ној форми и одбрањен усмено, практични радови, </w:t>
            </w:r>
            <w:r>
              <w:rPr>
                <w:bCs/>
                <w:i/>
              </w:rPr>
              <w:t>case</w:t>
            </w: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i/>
              </w:rPr>
              <w:t>study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ен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ru-RU"/>
              </w:rPr>
              <w:t>Поена</w:t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CS"/>
              </w:rPr>
              <w:t>25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lang w:val="sr-ME"/>
              </w:rPr>
            </w:pPr>
            <w:r>
              <w:rPr>
                <w:iCs/>
                <w:lang w:val="sr-ME"/>
              </w:rPr>
              <w:t>писмен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val="sr-Latn-ME"/>
              </w:rPr>
            </w:pPr>
            <w:r>
              <w:rPr>
                <w:iCs/>
                <w:lang w:val="sr-Latn-ME"/>
              </w:rPr>
              <w:t>20</w:t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CS"/>
              </w:rPr>
              <w:t>20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val="sr-Latn-ME"/>
              </w:rPr>
            </w:pPr>
            <w:r>
              <w:rPr>
                <w:iCs/>
                <w:lang w:val="sr-Latn-ME"/>
              </w:rPr>
              <w:t>20</w:t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bookmarkStart w:id="7" w:name="Kriminalistika"/>
      <w:r>
        <w:rPr>
          <w:b/>
          <w:bCs/>
          <w:sz w:val="18"/>
          <w:szCs w:val="18"/>
          <w:lang w:val="sr-CS"/>
        </w:rPr>
        <w:t>Табела 5.1 Спецификација предмета</w:t>
      </w:r>
      <w:r>
        <w:rPr>
          <w:sz w:val="18"/>
          <w:szCs w:val="18"/>
          <w:lang w:val="sr-CS"/>
        </w:rPr>
        <w:t xml:space="preserve"> </w:t>
      </w:r>
      <w:bookmarkEnd w:id="7"/>
      <w:r>
        <w:rPr>
          <w:sz w:val="18"/>
          <w:szCs w:val="18"/>
          <w:lang w:val="ru-RU"/>
        </w:rPr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923"/>
        <w:gridCol w:w="595"/>
        <w:gridCol w:w="1314"/>
        <w:gridCol w:w="62"/>
        <w:gridCol w:w="2192"/>
        <w:gridCol w:w="216"/>
        <w:gridCol w:w="1567"/>
        <w:gridCol w:w="231"/>
        <w:gridCol w:w="3"/>
      </w:tblGrid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lang w:val="sr-CS"/>
              </w:rPr>
              <w:t xml:space="preserve"> Кривично право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sr-RS"/>
              </w:rPr>
              <w:t xml:space="preserve"> Докторске</w:t>
            </w:r>
            <w:r>
              <w:rPr>
                <w:lang w:val="ru-RU"/>
              </w:rPr>
              <w:t xml:space="preserve"> академске студије; </w:t>
            </w:r>
            <w:r>
              <w:rPr>
                <w:lang w:val="sr-RS"/>
              </w:rPr>
              <w:t>Кривично право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Криминалистика</w:t>
            </w:r>
          </w:p>
        </w:tc>
      </w:tr>
      <w:tr>
        <w:trPr/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lang w:val="ru-RU"/>
              </w:rPr>
              <w:t xml:space="preserve"> Божидар М. Бановић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ru-RU"/>
              </w:rPr>
              <w:t>Стату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едмета</w:t>
            </w:r>
            <w:r>
              <w:rPr>
                <w:lang w:val="ru-RU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Изборни </w:t>
            </w:r>
            <w:r>
              <w:rPr>
                <w:lang w:val="sr-CS"/>
              </w:rPr>
              <w:t xml:space="preserve"> предмет на </w:t>
            </w:r>
            <w:r>
              <w:rPr>
                <w:lang w:val="sr-RS"/>
              </w:rPr>
              <w:t xml:space="preserve">докторским </w:t>
            </w:r>
            <w:r>
              <w:rPr>
                <w:lang w:val="sr-CS"/>
              </w:rPr>
              <w:t xml:space="preserve">академским студијама , </w:t>
            </w:r>
            <w:r>
              <w:rPr/>
              <w:t>II</w:t>
            </w:r>
            <w:r>
              <w:rPr>
                <w:lang w:val="ru-RU"/>
              </w:rPr>
              <w:t xml:space="preserve">  и IV </w:t>
            </w:r>
            <w:r>
              <w:rPr>
                <w:lang w:val="sr-CS"/>
              </w:rPr>
              <w:t>семестар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b/>
                <w:lang w:val="ru-RU"/>
              </w:rPr>
              <w:t>Број ЕСПБ</w:t>
            </w:r>
            <w:r>
              <w:rPr>
                <w:lang w:val="ru-RU"/>
              </w:rPr>
              <w:t>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RS"/>
              </w:rPr>
              <w:t>1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Услов: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Циљ предмета</w:t>
            </w:r>
            <w:r>
              <w:rPr>
                <w:lang w:val="ru-RU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Циљеви предмета су: постизање и развијање научностручних сазнања, вештина и практичних способности у примени криминалистичких метода и средстава; развијање креативних способности и овладавање методима, поступцима и процесима истраживања у криминалистичкој области; овладавање специфичним криминалистичким знањима и вештинама потребним за правилно функционисање кривичног правосуђа; усклађивање процеса едукације и циљева предмета са достигнућима и савременим правцима других кривичноправних наук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Исход предмета</w:t>
            </w:r>
            <w:r>
              <w:rPr>
                <w:b/>
                <w:lang w:val="sr-RS"/>
              </w:rPr>
              <w:t>: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владавањем студијског прогама очекује се да студент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) схвати природу, гране и задатак криминалистик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) усвоји криминалистичку логику и спозна поље примене криминалистичких достигнућа у кривичном поступку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) развије способоности анализе и синтезе и да аргументовано и компентентно дискутује у области криминалистик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) стекне способност систематичног приступа решавању криминалистичких проблема и за критичку анализу примене криминалистике у кривичнопроцесне сврхе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5) влада основним појмовима, стручним терминима и кључним институтима криминалистик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) стекне способност повезивања знања из криминалистике, кривичноправних, природних и техничких наука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7) стекне способност повезивања знања из кривичнопроцесног права, кривичног правосуђа у целини и других грана права способност да прати и примењује новине у правној струц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Садржај предмета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 Увод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јам криминалистике. Начела криминалистике. Криминалистички органи и њихова делатност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терпол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 Криминалистичка техника и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Криминалистичка идентификација и регистрација. Криминалистичка идентификација. Криминалистичка регистрација. Савремени методи регистрације и идентификације. Лични опис. Регистрациона фотографија. Дактилоскопија. Модус операнди систем регистрације. Регистрација и идентификација непознатих лица и лешева. Остале савремене методе криминалистичке регистрације и идентификације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Криминалистичка фотографија. Појам, историјат и врсте криминалистичке фотографије. Оперативна фотографија. Истражна фотографија. Макро и микро фотографија. Фотографисање под различитим угловима осветљења. Фотографисање са разнобојним филтрима. Фотографисање са невидљивим зрацим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расологија. Трагови кривичног дела. Појам и значај трасологије. Трагови папиларних линија. Трагови руку. Трагови стопала. Трагови зуба. Трагови возила. Трагови оруђа. Трагови ватреног оружја. Трагови паљевина. Трагови стакла. Микро трагови. Трагови одеће и текстилних влакана. Трагови крви и других човечијих излучевина. Трагови прашине и блата. Трагови код вешања Оперативна техника. Криминалистичка обрада лица места. Техничка средства. Криминалистичке клопке. Видљиви и невидљиви текстови. Криминалистичко-техничка вештачења. Појам и методе криминалистичко-техничких вештачења. Вештачење ватреног оружја. Вештачење рукописа. Вештачење потписа. Вештачење писаћих машина. Вештачење печата, штамбиља и жигова. Вештачење новца и новчаница. Вештачење марака. Утврђивање старости документа. Реконструкција знакова и бројева на метал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 Криминалистичка тактик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Оперативно-тактичке мере. Патролирање. Осматрање. Заседа. Рација. Потернице и објаве. Тајно договарање криминалаца. Криминалистичке евиденције. Употреба дресираних паса. Кривична пријав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тика истражних радњи. Криминалистички увиђај. Реконструкција кривичног догађаја. Тактика претресања. Тактика саслушања сведока. Тактика испитивања окривљеног. Препознавање лица и ствари. Препознавање лешев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ОБЛИЦИ И МЕТОДИ НАСТАВЕ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Облици наставе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• </w:t>
            </w:r>
            <w:r>
              <w:rPr>
                <w:color w:val="000000"/>
                <w:lang w:val="ru-RU"/>
              </w:rPr>
              <w:t>предавања,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• </w:t>
            </w:r>
            <w:r>
              <w:rPr>
                <w:color w:val="000000"/>
                <w:lang w:val="ru-RU"/>
              </w:rPr>
              <w:t>вежбе,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• </w:t>
            </w:r>
            <w:r>
              <w:rPr>
                <w:color w:val="000000"/>
                <w:lang w:val="ru-RU"/>
              </w:rPr>
              <w:t>семинари,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• </w:t>
            </w:r>
            <w:r>
              <w:rPr>
                <w:color w:val="000000"/>
                <w:lang w:val="ru-RU"/>
              </w:rPr>
              <w:t>теренска настава и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• </w:t>
            </w:r>
            <w:r>
              <w:rPr>
                <w:color w:val="000000"/>
                <w:lang w:val="ru-RU"/>
              </w:rPr>
              <w:t>индивидуалне консултације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Методи подучавања: дискусија и дебата, презентација семинарских радова, рад у малим групама и друге интерактивне методе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итература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а) основна</w:t>
            </w:r>
            <w:r>
              <w:rPr>
                <w:b/>
                <w:bCs/>
                <w:lang w:val="sr-Latn-RS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атијевић Миле, Марковић Милош, Криминалистика, Правни факултет за привреду и правосуђе, Нови Сад, 2013.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) додатна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. Алексић – М. Шкулић, Криминалистика, Београд, 1997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ошковић, Мићо, Криминалистика методика, Полицијска академија, Београд, 2005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имоновић Бранислав, Матијевић Миле, Криминалистика тактика, Интернационална асоцијација криминалиста, Банја Лука, 2007.</w:t>
            </w:r>
          </w:p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CS"/>
              </w:rPr>
              <w:t>Алексић Живојин, Шкулић Милан, Криминалистика, Правни факултет: Службени гласник, Београд, 2007.</w:t>
            </w:r>
          </w:p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Јовановић, Каменко, Основи криминалистике, скрипта, Ниш, 1977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Митровић, Властимир, Криминалистичка техника, </w:t>
            </w:r>
            <w:r>
              <w:rPr>
                <w:lang w:val="sr-CS"/>
              </w:rPr>
              <w:t xml:space="preserve">Виша школа унутрашњих послова, </w:t>
            </w:r>
            <w:r>
              <w:rPr>
                <w:lang w:val="ru-RU"/>
              </w:rPr>
              <w:t>Београд, 1986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ривокапић,  Владимир, Криминалистичка тактика, </w:t>
            </w:r>
            <w:r>
              <w:rPr>
                <w:lang w:val="sr-CS"/>
              </w:rPr>
              <w:t xml:space="preserve">Виша школа унутрашњих послова, </w:t>
            </w:r>
            <w:r>
              <w:rPr>
                <w:lang w:val="ru-RU"/>
              </w:rPr>
              <w:t>Београд, 1982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рупа аутора, Криминалистика, Москва, 1980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ћимовић, Михајло, Увод у психологију кривичног пост</w:t>
            </w: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пка, </w:t>
            </w:r>
            <w:r>
              <w:rPr>
                <w:lang w:val="sr-CS"/>
              </w:rPr>
              <w:t xml:space="preserve">Савремена администрација, </w:t>
            </w:r>
            <w:r>
              <w:rPr>
                <w:lang w:val="ru-RU"/>
              </w:rPr>
              <w:t>Београд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     </w:t>
            </w:r>
            <w:r>
              <w:rPr/>
              <w:t>1980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жбе: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/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5</w:t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см</w:t>
            </w:r>
            <w:r>
              <w:rPr>
                <w:lang w:val="ru-RU"/>
              </w:rPr>
              <w:t>ена предавања илустрована у Po</w:t>
            </w:r>
            <w:r>
              <w:rPr/>
              <w:t>w</w:t>
            </w:r>
            <w:r>
              <w:rPr>
                <w:lang w:val="ru-RU"/>
              </w:rPr>
              <w:t>er Point-u,  Индивидуални и групни радови,  ин</w:t>
            </w:r>
            <w:r>
              <w:rPr>
                <w:lang w:val="sr-CS"/>
              </w:rPr>
              <w:t>т</w:t>
            </w:r>
            <w:r>
              <w:rPr>
                <w:lang w:val="ru-RU"/>
              </w:rPr>
              <w:t>ерактивни облици наставе, презентације, дискусионе групе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исуство и активност на предавањим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0-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0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исуство и активност на вежбам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и ра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0-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</w:t>
            </w:r>
            <w:r>
              <w:rPr/>
              <w:t>ски ра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0-3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/>
      </w:pPr>
      <w:bookmarkStart w:id="8" w:name="Organizovani"/>
      <w:r>
        <w:rPr>
          <w:b/>
          <w:bCs/>
          <w:lang w:val="sr-CS"/>
        </w:rPr>
        <w:t>Табела 5.1 Спецификација предмета</w:t>
      </w:r>
      <w:r>
        <w:rPr>
          <w:lang w:val="sr-CS"/>
        </w:rPr>
        <w:t xml:space="preserve"> </w:t>
      </w:r>
      <w:bookmarkEnd w:id="8"/>
      <w:r>
        <w:rPr>
          <w:lang w:val="ru-RU"/>
        </w:rPr>
        <w:tab/>
        <w:tab/>
        <w:tab/>
        <w:tab/>
        <w:tab/>
        <w:t xml:space="preserve">        </w:t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 xml:space="preserve">              </w:t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63"/>
        <w:gridCol w:w="1875"/>
        <w:gridCol w:w="412"/>
        <w:gridCol w:w="2541"/>
        <w:gridCol w:w="1674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ru-RU"/>
              </w:rPr>
              <w:t xml:space="preserve">Докторске академске студије, </w:t>
            </w:r>
            <w:r>
              <w:rPr>
                <w:lang w:val="sr-CS"/>
              </w:rPr>
              <w:t>Кривично право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О</w:t>
            </w:r>
            <w:r>
              <w:rPr>
                <w:bCs/>
                <w:lang w:val="sr-RS"/>
              </w:rPr>
              <w:t>рганизовани криминалитет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Жељко Ђ. Бјелајац и Милош В. Марковић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Latn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RS"/>
              </w:rPr>
              <w:t xml:space="preserve">Изборни </w:t>
            </w:r>
            <w:r>
              <w:rPr>
                <w:lang w:val="sr-CS"/>
              </w:rPr>
              <w:t xml:space="preserve"> предмет на </w:t>
            </w:r>
            <w:r>
              <w:rPr>
                <w:lang w:val="sr-RS"/>
              </w:rPr>
              <w:t xml:space="preserve">докторским </w:t>
            </w:r>
            <w:r>
              <w:rPr>
                <w:lang w:val="sr-CS"/>
              </w:rPr>
              <w:t xml:space="preserve">академским студијама , </w:t>
            </w:r>
            <w:r>
              <w:rPr/>
              <w:t>II</w:t>
            </w:r>
            <w:r>
              <w:rPr>
                <w:lang w:val="ru-RU"/>
              </w:rPr>
              <w:t xml:space="preserve">  и IV </w:t>
            </w:r>
            <w:r>
              <w:rPr>
                <w:lang w:val="sr-CS"/>
              </w:rPr>
              <w:t>семестар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12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>: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јање научних сазнања, способности и академских вештина у процесу истраживања у области савремених појавних облика организованог криминала, преношење продубљених знања о свим новим облицима ове друштвене појаве, њиховим узроцима, карактеристикама, штетним дејствима, затим развијање аналитичког размишљања упоређивањем теоријских ставова и могућности њихове примене у реалном правном (националном, упоредном и међународном) окружењу, овладавање научним методама у изучавању релевантне литературе и правних извора, а све у складу са савременим правцима развоја материје која за центар свог изучавања има организовани криминал и његове појавне облике.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туденти би, након положеног испита, требали да имају систематизована знања и јасну слику о овој комплексној појави. Очекује се да савладавањем програма студент-докторант може успешно да: 1. анализира принципе, појмове, институте и установе органозованог криминала, у првом реду нових појавних облика ове друштвене појаве; 2. критички и аналитички упоређује теоријске ставове и могућност њихове примене у реалном правном животу; 3. компетентно, научно и аргументовано дискутује, истражује и презентује резултате свог научног рада који ће допринети развоју научне мисли у области организованог криминала; 4. примени научне методе кроз истраживања у оквиру одабраних тема у области савремених појавних облика организованог криминала; 5. самостално решава практичне и теоријске проблеме везане за ову материју и доприноси развоју научне мисли; 6. прати савремена достигнућа у области организованог криминала и стечена знања примени у пракси, посебно у остваривању основних принципа правне државе.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риминалитет, организовани криминалитет и транснационални организовани криминалитет; Савремени појавни облици привредног криминалитета, Облици криминалитета у области фискалних обавеза: Облици криминалитета у области пореза на промет, Облици криминалитета у области исплате зарада, Облици криминалитета у области финансирања јвних расхода; Неки облици криминалитета у пословању банака; Облици криминалитета у области својинске трансформације; Компјутерски криминалитет; Прање новца; Кривична дела транснационалног организованог криминалитета; Савремена схватања појма транснационалног организованог криминалитета; Основне карактеристике транснационалног организованог криминалитета; Етиолошка обележја организованог криминалитета; Транснационалне криминалне организације; Основне делатности транснационалног организованог криминалитета; Откривање нових појавних облика организованог криминала; Мере превенције криминалитета; Специфичности мера превенције појединих појавних облика организованог криминала. </w:t>
            </w:r>
          </w:p>
          <w:p>
            <w:pPr>
              <w:pStyle w:val="Normal"/>
              <w:widowControl w:val="false"/>
              <w:autoSpaceDE w:val="false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Анализа предмета Посебног одељења Окружног јавног тужилаштва у Београду за сузбијање дела организованог криминала (Специјално тужилаштво). Посета Специјалном тужилаштву.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Latn-ME"/>
              </w:rPr>
            </w:pPr>
            <w:r>
              <w:rPr>
                <w:b/>
                <w:bCs/>
                <w:lang w:val="sr-CS"/>
              </w:rPr>
              <w:t>Препоручена ли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lang w:val="sr-Latn-ME"/>
              </w:rPr>
            </w:pPr>
            <w:r>
              <w:rPr>
                <w:lang w:val="sr-CS"/>
              </w:rPr>
              <w:t xml:space="preserve">Бјелајац, Ж.: </w:t>
            </w:r>
            <w:r>
              <w:rPr>
                <w:i/>
                <w:lang w:val="sr-CS"/>
              </w:rPr>
              <w:t>Организовани криминал VS Србија</w:t>
            </w:r>
            <w:r>
              <w:rPr>
                <w:lang w:val="sr-CS"/>
              </w:rPr>
              <w:t>, Београд, 2008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/>
            </w:pPr>
            <w:r>
              <w:rPr>
                <w:lang w:val="sr-Latn-ME"/>
              </w:rPr>
              <w:t>2.   Бјелајац, Ж.: „</w:t>
            </w:r>
            <w:r>
              <w:rPr>
                <w:i/>
                <w:lang w:val="sr-Latn-ME"/>
              </w:rPr>
              <w:t>Организовани криминалитет – империја зла</w:t>
            </w:r>
            <w:r>
              <w:rPr>
                <w:lang w:val="sr-Latn-ME"/>
              </w:rPr>
              <w:t>“, Правни факултет за привреду и правосуђе у Новом Саду, Нови Сад, 201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sr-Latn-ME"/>
              </w:rPr>
              <w:t>3</w:t>
            </w:r>
            <w:r>
              <w:rPr>
                <w:lang w:val="sr-CS"/>
              </w:rPr>
              <w:t xml:space="preserve">. Бошковић, М.: </w:t>
            </w:r>
            <w:r>
              <w:rPr>
                <w:i/>
                <w:lang w:val="sr-CS"/>
              </w:rPr>
              <w:t>Транснационални организовани криминалитет</w:t>
            </w:r>
            <w:r>
              <w:rPr>
                <w:lang w:val="sr-CS"/>
              </w:rPr>
              <w:t>, Полицијска академија, Београд, 200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Latn-ME"/>
              </w:rPr>
              <w:t>4</w:t>
            </w:r>
            <w:r>
              <w:rPr>
                <w:lang w:val="sr-CS"/>
              </w:rPr>
              <w:t xml:space="preserve">.   Бошковић, М.: </w:t>
            </w:r>
            <w:r>
              <w:rPr>
                <w:i/>
                <w:lang w:val="sr-CS"/>
              </w:rPr>
              <w:t xml:space="preserve">Организовани криминалитет. Део 1, Криминолошки и криминалистички аспекти, </w:t>
            </w:r>
            <w:r>
              <w:rPr>
                <w:lang w:val="sr-CS"/>
              </w:rPr>
              <w:t>Полицијск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академија, Београд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1998.</w:t>
            </w:r>
          </w:p>
          <w:p>
            <w:pPr>
              <w:pStyle w:val="Normal"/>
              <w:widowControl w:val="false"/>
              <w:autoSpaceDE w:val="false"/>
              <w:rPr>
                <w:lang w:val="sr-Latn-ME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- </w:t>
            </w:r>
            <w:r>
              <w:rPr>
                <w:i/>
                <w:lang w:val="sr-CS"/>
              </w:rPr>
              <w:t xml:space="preserve">Криминалистика-методика, </w:t>
            </w:r>
            <w:r>
              <w:rPr>
                <w:lang w:val="sr-CS"/>
              </w:rPr>
              <w:t>Полицијска академија, Београд, 200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Latn-ME"/>
              </w:rPr>
              <w:t xml:space="preserve">5. </w:t>
            </w:r>
            <w:r>
              <w:rPr>
                <w:lang w:val="sr-ME"/>
              </w:rPr>
              <w:t xml:space="preserve">Јовић, В., </w:t>
            </w:r>
            <w:r>
              <w:rPr>
                <w:i/>
                <w:lang w:val="sr-ME"/>
              </w:rPr>
              <w:t>Организовани криминалитет и његово сузбијање</w:t>
            </w:r>
            <w:r>
              <w:rPr>
                <w:lang w:val="sr-ME"/>
              </w:rPr>
              <w:t>, Институт за упоредно право, Београд, 201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Latn-ME"/>
              </w:rPr>
              <w:t>6</w:t>
            </w:r>
            <w:r>
              <w:rPr>
                <w:lang w:val="sr-CS"/>
              </w:rPr>
              <w:t xml:space="preserve">.   Игњатовић, Ђ.: </w:t>
            </w:r>
            <w:r>
              <w:rPr>
                <w:i/>
                <w:lang w:val="sr-CS"/>
              </w:rPr>
              <w:t xml:space="preserve">Организовани криминалитет. Део 2. Криминолошка анализа стања у свету, </w:t>
            </w:r>
            <w:r>
              <w:rPr>
                <w:lang w:val="sr-CS"/>
              </w:rPr>
              <w:t>Полицијск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академија, Београд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1998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7.   Бјелајац, Ж.: </w:t>
            </w:r>
            <w:r>
              <w:rPr>
                <w:i/>
                <w:lang w:val="sr-CS"/>
              </w:rPr>
              <w:t>Трговина људима, узроци и последице</w:t>
            </w:r>
            <w:r>
              <w:rPr>
                <w:lang w:val="sr-CS"/>
              </w:rPr>
              <w:t>, издање аутора, Београд, 200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CS"/>
              </w:rPr>
              <w:t xml:space="preserve">8.   Бановић Б.: </w:t>
            </w:r>
            <w:r>
              <w:rPr>
                <w:bCs/>
                <w:i/>
                <w:lang w:val="sr-CS"/>
              </w:rPr>
              <w:t>Обезбеђење доказа у криминалистичкој обради кривичних дела привредног криминалитета</w:t>
            </w:r>
            <w:r>
              <w:rPr>
                <w:bCs/>
                <w:lang w:val="sr-CS"/>
              </w:rPr>
              <w:t>, Виша школа унутрашњих послова, Београд, 200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CS"/>
              </w:rPr>
              <w:t xml:space="preserve">9. Мијалковић, С., Бајагић, М.: </w:t>
            </w:r>
            <w:r>
              <w:rPr>
                <w:bCs/>
                <w:i/>
                <w:lang w:val="sr-CS"/>
              </w:rPr>
              <w:t>Организовани криминалитет и тероризам</w:t>
            </w:r>
            <w:r>
              <w:rPr>
                <w:bCs/>
                <w:lang w:val="sr-CS"/>
              </w:rPr>
              <w:t>, Криминалистичко-полицијска академија, Београд, 20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CS"/>
              </w:rPr>
              <w:t xml:space="preserve">10.   Кривокапић, В.: </w:t>
            </w:r>
            <w:r>
              <w:rPr>
                <w:bCs/>
                <w:i/>
                <w:lang w:val="sr-CS"/>
              </w:rPr>
              <w:t>Превенција криминалитета</w:t>
            </w:r>
            <w:r>
              <w:rPr>
                <w:bCs/>
                <w:lang w:val="sr-CS"/>
              </w:rPr>
              <w:t>, Полицијска академија, Београд, 200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11. </w:t>
            </w:r>
            <w:r>
              <w:rPr>
                <w:lang w:val="sr-CS"/>
              </w:rPr>
              <w:t>Стојановић, З.: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Коменатар кривичног законика</w:t>
            </w:r>
            <w:r>
              <w:rPr>
                <w:lang w:val="ru-RU"/>
              </w:rPr>
              <w:t>, Службени гласник, Београд, 200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</w:t>
            </w:r>
            <w:r>
              <w:rPr>
                <w:i/>
                <w:iCs/>
                <w:lang w:val="sr-CS"/>
              </w:rPr>
              <w:t>Кривично право</w:t>
            </w:r>
            <w:r>
              <w:rPr>
                <w:i/>
                <w:iCs/>
                <w:lang w:val="ru-RU"/>
              </w:rPr>
              <w:t>,</w:t>
            </w:r>
            <w:r>
              <w:rPr>
                <w:i/>
                <w:iCs/>
                <w:lang w:val="sr-CS"/>
              </w:rPr>
              <w:t xml:space="preserve"> Општи део</w:t>
            </w:r>
            <w:r>
              <w:rPr>
                <w:i/>
                <w:lang w:val="sr-CS"/>
              </w:rPr>
              <w:t>, дванаесто издање</w:t>
            </w:r>
            <w:r>
              <w:rPr>
                <w:lang w:val="sr-CS"/>
              </w:rPr>
              <w:t>, Правна књига, Београд, април 200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</w:t>
            </w:r>
            <w:r>
              <w:rPr>
                <w:i/>
                <w:lang w:val="ru-RU"/>
              </w:rPr>
              <w:t>Међународно кривично право, шесто издање</w:t>
            </w:r>
            <w:r>
              <w:rPr>
                <w:lang w:val="ru-RU"/>
              </w:rPr>
              <w:t>, Правна књига Београд, Београд, 2008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12. Стојановић, З. и Перић, О.: </w:t>
            </w:r>
            <w:r>
              <w:rPr>
                <w:i/>
                <w:iCs/>
                <w:lang w:val="ru-RU"/>
              </w:rPr>
              <w:t>Кривично право, Посебни део</w:t>
            </w:r>
            <w:r>
              <w:rPr>
                <w:i/>
                <w:lang w:val="ru-RU"/>
              </w:rPr>
              <w:t>, једанаесто издање</w:t>
            </w:r>
            <w:r>
              <w:rPr>
                <w:lang w:val="ru-RU"/>
              </w:rPr>
              <w:t>, Београд, април 200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13. </w:t>
            </w:r>
            <w:r>
              <w:rPr>
                <w:lang w:val="sr-CS"/>
              </w:rPr>
              <w:t xml:space="preserve">Алексић, Ж. и Шкулић М.: </w:t>
            </w:r>
            <w:r>
              <w:rPr>
                <w:i/>
                <w:lang w:val="sr-CS"/>
              </w:rPr>
              <w:t>Криминалистика - пето измењено и допуњено издање</w:t>
            </w:r>
            <w:r>
              <w:rPr>
                <w:lang w:val="sr-CS"/>
              </w:rPr>
              <w:t>, Правни факултет Универзитета у Београду и Службени Гласник РС, Београд, 2007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 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lang w:val="sr-CS"/>
              </w:rPr>
              <w:t>Предавања: 4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Latn-CS"/>
              </w:rPr>
            </w:pPr>
            <w:r>
              <w:rPr>
                <w:lang w:val="ru-RU"/>
              </w:rPr>
              <w:t xml:space="preserve">Студијско-истраживачки рад: </w:t>
            </w:r>
            <w:r>
              <w:rPr>
                <w:lang w:val="sr-Latn-CS"/>
              </w:rPr>
              <w:t>5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Класичним методама уз активно учешће студента-докторанта у креативним групама, семинарски рад предат у пис</w:t>
            </w:r>
            <w:r>
              <w:rPr>
                <w:bCs/>
              </w:rPr>
              <w:t>a</w:t>
            </w:r>
            <w:r>
              <w:rPr>
                <w:bCs/>
                <w:lang w:val="sr-CS"/>
              </w:rPr>
              <w:t xml:space="preserve">ној форми и одбрањен усмено, практични радови, </w:t>
            </w:r>
            <w:r>
              <w:rPr>
                <w:bCs/>
              </w:rPr>
              <w:t>case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study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ен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ru-RU"/>
              </w:rPr>
              <w:t>Поена</w:t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CS"/>
              </w:rPr>
              <w:t>25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lang w:val="sr-ME"/>
              </w:rPr>
            </w:pPr>
            <w:r>
              <w:rPr>
                <w:iCs/>
                <w:lang w:val="sr-ME"/>
              </w:rPr>
              <w:t>писмен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val="sr-Latn-ME"/>
              </w:rPr>
            </w:pPr>
            <w:r>
              <w:rPr>
                <w:iCs/>
                <w:lang w:val="sr-Latn-ME"/>
              </w:rPr>
              <w:t>20</w:t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CS"/>
              </w:rPr>
              <w:t>20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val="sr-Latn-ME"/>
              </w:rPr>
            </w:pPr>
            <w:r>
              <w:rPr>
                <w:iCs/>
                <w:lang w:val="sr-Latn-ME"/>
              </w:rPr>
              <w:t>20</w:t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Latn-ME"/>
              </w:rPr>
              <w:t>0-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bookmarkStart w:id="9" w:name="Maloletničko"/>
      <w:r>
        <w:rPr>
          <w:b/>
          <w:bCs/>
          <w:lang w:val="sr-CS"/>
        </w:rPr>
        <w:t>Табела 5.1 Спецификација предмета</w:t>
      </w:r>
      <w:r>
        <w:rPr>
          <w:lang w:val="sr-CS"/>
        </w:rPr>
        <w:t xml:space="preserve"> </w:t>
      </w:r>
      <w:bookmarkEnd w:id="9"/>
      <w:r>
        <w:rPr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032"/>
        <w:gridCol w:w="537"/>
        <w:gridCol w:w="1211"/>
        <w:gridCol w:w="62"/>
        <w:gridCol w:w="2114"/>
        <w:gridCol w:w="169"/>
        <w:gridCol w:w="1965"/>
        <w:gridCol w:w="187"/>
        <w:gridCol w:w="47"/>
      </w:tblGrid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Кривчно право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RS"/>
              </w:rPr>
              <w:t xml:space="preserve">Докторске </w:t>
            </w:r>
            <w:r>
              <w:rPr>
                <w:lang w:val="ru-RU"/>
              </w:rPr>
              <w:t xml:space="preserve">академске студије; </w:t>
            </w:r>
            <w:r>
              <w:rPr>
                <w:lang w:val="sr-RS"/>
              </w:rPr>
              <w:t>Кривично право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Latn-RS"/>
              </w:rPr>
              <w:t>Ma</w:t>
            </w:r>
            <w:r>
              <w:rPr>
                <w:lang w:val="sr-RS"/>
              </w:rPr>
              <w:t>лолетничко кривично право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lang w:val="ru-RU"/>
              </w:rPr>
              <w:t xml:space="preserve"> Иван Ж. Јоксић и Милош В</w:t>
            </w:r>
            <w:r>
              <w:rPr>
                <w:lang w:val="sr-Latn-ME"/>
              </w:rPr>
              <w:t>.</w:t>
            </w:r>
            <w:r>
              <w:rPr>
                <w:lang w:val="ru-RU"/>
              </w:rPr>
              <w:t xml:space="preserve"> Марковић 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b/>
                <w:lang w:val="ru-RU"/>
              </w:rPr>
              <w:t>Статус предмета:</w:t>
            </w:r>
            <w:r>
              <w:rPr>
                <w:lang w:val="sr-CS"/>
              </w:rPr>
              <w:t xml:space="preserve"> Изборни предмет на докторским академским студијама, II семестар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b/>
                <w:lang w:val="it-IT"/>
              </w:rPr>
              <w:t>Број ЕСПБ:</w:t>
            </w:r>
            <w:r>
              <w:rPr>
                <w:lang w:val="it-IT"/>
              </w:rPr>
              <w:t xml:space="preserve"> </w:t>
            </w:r>
            <w:r>
              <w:rPr>
                <w:lang w:val="sr-CS"/>
              </w:rPr>
              <w:t>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b/>
                <w:lang w:val="ru-RU"/>
              </w:rPr>
              <w:t>Услов: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/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val="ru-RU"/>
              </w:rPr>
              <w:t>Циљ предмета</w:t>
            </w:r>
            <w:r>
              <w:rPr>
                <w:lang w:val="ru-RU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Упознавање са материјом малолетничког (материјалног, процесног и извршног) права. Стицање знања о кривичноправном статусу малолетника, кривичноправним мерама (васпитни налози) и систему кривичних санкција (васпитне мере и малолетнички затвор). Студентима ће бити указивано на теоријске и практичне проблеме који прате примену новог Закона о малолетним учиниоцима кривичних дела и кривичноправној заштити малолетних лица. На тај начин ће студенти стећи основна знања из ове области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>Исход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би требало да покаже познавање законских и подзаконских прописа којима се регулише кривичноправни статус малолетника. Поред тога, неопходно је упознавање са кровним међународним инструментима у области кривичног статуса малолетника, надлежности и процедуре за вођење кривичних поступака. Следствено томе, студент треба да покаже: теоријско познавање кривичноправног статуса малолетника, да разуме садржај и процедуру за изрицање и примену васпитних налога; да уме да објасни системе и принципе извршења кривичних санкција према малолетницима; принципе и правила за вођење кривичног поступка према малолетницима; начин извршења кривичних санкција и права малолетника. Ова сазнања представљају тежишну основу за поступање у судској и пенитенцијарној пракси, а нарочито уколико се студенти определе за малолетничку кривичну облас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ru-RU"/>
              </w:rPr>
              <w:t>Садржај предмета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Појам, предмет, извори и садржај малолетничког кривичног права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sr-CS"/>
              </w:rPr>
            </w:pPr>
            <w:r>
              <w:rPr>
                <w:lang w:val="sr-CS"/>
              </w:rPr>
              <w:t>Развој и промене кривичноправног статуса малолетник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sr-CS"/>
              </w:rPr>
            </w:pPr>
            <w:r>
              <w:rPr>
                <w:lang w:val="sr-CS"/>
              </w:rPr>
              <w:t>Појам, карактеристике и врсте васпитних налог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sr-CS"/>
              </w:rPr>
            </w:pPr>
            <w:r>
              <w:rPr>
                <w:lang w:val="sr-CS"/>
              </w:rPr>
              <w:t>Појам, карактеристике и врсте кривичних санкциј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sr-CS"/>
              </w:rPr>
            </w:pPr>
            <w:r>
              <w:rPr>
                <w:lang w:val="sr-CS"/>
              </w:rPr>
              <w:t>Појам и одлике кривичног поступка према малолетницим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sr-CS"/>
              </w:rPr>
            </w:pPr>
            <w:r>
              <w:rPr>
                <w:lang w:val="sr-CS"/>
              </w:rPr>
              <w:t>Начин извршења васпитних налога и кривичних санкциј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lang w:val="sr-CS"/>
              </w:rPr>
            </w:pPr>
            <w:r>
              <w:rPr>
                <w:lang w:val="sr-CS"/>
              </w:rPr>
              <w:t>Права, обавезе и погодности малолетних осуђеника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ru-RU"/>
              </w:rPr>
              <w:t>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ru-RU"/>
              </w:rPr>
              <w:t>основна</w:t>
            </w:r>
            <w:r>
              <w:rPr>
                <w:b/>
                <w:lang w:val="sr-CS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иколић, З., Јоксић И., Малолетничка делинквенција (социјалнопсихолошки и кривичноправни аспекти), Институт за криминолошка и социолошка истраживања, Београд, 201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: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>Бановић, Б.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 xml:space="preserve"> Јоксић, И.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Малолетнички затвор (у законодавству и пракси</w:t>
            </w:r>
            <w:r>
              <w:rPr>
                <w:i/>
                <w:lang w:val="sr-CS"/>
              </w:rPr>
              <w:t>)</w:t>
            </w:r>
            <w:r>
              <w:rPr>
                <w:lang w:val="sr-CS"/>
              </w:rPr>
              <w:t>, Факултет за безбедност, Београд, 2012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>Шкулић, М.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Малолетничко кривично право, Службени гласник, Београд, 2011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>Перић, О.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Коментар Закона о малолетним учиниоцима кривичних дела и кривичноправној заштити малолетних лица, Службени гласник, Београд, 2007.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>Лазаревић, Љ.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 xml:space="preserve"> Грубач, М.: Коментар Закона о малолетним учиниоцима кривичних дела и кривичноправној заштити малолетних лица, Јустинијан, Београд, 2005.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Јовашевић Драган, Малолетничко кривично право, Правни факултет, ЦИД, Ниш, 2011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Кнежевић Саша, Малолетничко кривично право: материјално, процесно и извршно, Правни факултет, ЦИД, Ниш, 2010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Игњатовић Ђорђе, Право извршења кривичних санкција, Правни факултет, Београд, 2006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Јовашевић, Д., Стевановић, З., Правни аспекти извршења кривичних санкција, Институт за социолошка и криминолошка истраживања, Београд, 2007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Latn-CS"/>
              </w:rPr>
              <w:t>Константиновић-Вилић, С., Костић, М.,</w:t>
            </w:r>
            <w:r>
              <w:rPr>
                <w:lang w:val="sr-CS"/>
              </w:rPr>
              <w:t xml:space="preserve"> Систем извршења кривичних санкција и пенални третман у Србији, Правни факултет: ЦИД, Ниш, 2011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/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едавања: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Вежбе: </w:t>
            </w:r>
            <w:r>
              <w:rPr>
                <w:bCs/>
                <w:lang w:val="sr-CS"/>
              </w:rPr>
              <w:t>/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/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Cs/>
              </w:rPr>
              <w:t>Студијски истраживачки рад:</w:t>
            </w:r>
            <w:r>
              <w:rPr>
                <w:bCs/>
                <w:lang w:val="sr-CS"/>
              </w:rPr>
              <w:t>5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Усм</w:t>
            </w:r>
            <w:r>
              <w:rPr>
                <w:lang w:val="ru-RU"/>
              </w:rPr>
              <w:t>ена предавања илустрована у Po</w:t>
            </w:r>
            <w:r>
              <w:rPr/>
              <w:t>w</w:t>
            </w:r>
            <w:r>
              <w:rPr>
                <w:lang w:val="ru-RU"/>
              </w:rPr>
              <w:t>er Point-u,  Индивидуални и групни радови,  ин</w:t>
            </w:r>
            <w:r>
              <w:rPr>
                <w:lang w:val="sr-CS"/>
              </w:rPr>
              <w:t>т</w:t>
            </w:r>
            <w:r>
              <w:rPr>
                <w:lang w:val="ru-RU"/>
              </w:rPr>
              <w:t>ерактивни облици наставе, презентације, дискусионе групе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вршни испит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исуство и активност на предавањим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CS"/>
              </w:rPr>
              <w:t>0-1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исуство и активност на вежбам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CS"/>
              </w:rPr>
              <w:t>0-1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и I</w:t>
            </w:r>
            <w:r>
              <w:rPr/>
              <w:t xml:space="preserve"> и</w:t>
            </w:r>
            <w:r>
              <w:rPr>
                <w:lang w:val="sr-CS"/>
              </w:rPr>
              <w:t xml:space="preserve"> II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CS"/>
              </w:rPr>
              <w:t>0-2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семинар</w:t>
            </w:r>
            <w:r>
              <w:rPr/>
              <w:t>ски ра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CS"/>
              </w:rPr>
              <w:t>0-1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18"/>
          <w:szCs w:val="18"/>
          <w:lang w:val="sr-CS"/>
        </w:rPr>
        <w:t xml:space="preserve"> </w:t>
      </w:r>
      <w:bookmarkStart w:id="10" w:name="Međunarodnokrivično"/>
      <w:r>
        <w:rPr>
          <w:b/>
          <w:bCs/>
          <w:sz w:val="18"/>
          <w:szCs w:val="18"/>
          <w:lang w:val="sr-CS"/>
        </w:rPr>
        <w:t>Табела 5.1 Спецификација предмета</w:t>
      </w:r>
      <w:r>
        <w:rPr>
          <w:sz w:val="18"/>
          <w:szCs w:val="18"/>
          <w:lang w:val="sr-CS"/>
        </w:rPr>
        <w:t xml:space="preserve"> </w:t>
      </w:r>
      <w:bookmarkEnd w:id="10"/>
      <w:r>
        <w:rPr>
          <w:sz w:val="18"/>
          <w:szCs w:val="18"/>
          <w:lang w:val="ru-RU"/>
        </w:rPr>
        <w:tab/>
        <w:tab/>
        <w:tab/>
        <w:tab/>
        <w:tab/>
        <w:tab/>
        <w:tab/>
        <w:t xml:space="preserve">    </w:t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923"/>
        <w:gridCol w:w="595"/>
        <w:gridCol w:w="1314"/>
        <w:gridCol w:w="62"/>
        <w:gridCol w:w="2192"/>
        <w:gridCol w:w="216"/>
        <w:gridCol w:w="1567"/>
        <w:gridCol w:w="231"/>
        <w:gridCol w:w="3"/>
      </w:tblGrid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lang w:val="sr-CS"/>
              </w:rPr>
              <w:t xml:space="preserve"> Кривично право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sr-RS"/>
              </w:rPr>
              <w:t xml:space="preserve"> Докторске</w:t>
            </w:r>
            <w:r>
              <w:rPr>
                <w:lang w:val="ru-RU"/>
              </w:rPr>
              <w:t xml:space="preserve"> академске студије; </w:t>
            </w:r>
            <w:r>
              <w:rPr>
                <w:lang w:val="sr-RS"/>
              </w:rPr>
              <w:t>Кривично право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Међународно кривично право</w:t>
            </w:r>
          </w:p>
        </w:tc>
      </w:tr>
      <w:tr>
        <w:trPr/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Зоран С. Павловић</w:t>
            </w:r>
            <w:r>
              <w:rPr>
                <w:lang w:val="sr-CS"/>
              </w:rPr>
              <w:t xml:space="preserve"> и Жаклина С. Спалевић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ru-RU"/>
              </w:rPr>
              <w:t>Стату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едмета</w:t>
            </w:r>
            <w:r>
              <w:rPr>
                <w:lang w:val="ru-RU"/>
              </w:rPr>
              <w:t>:</w:t>
            </w:r>
            <w:r>
              <w:rPr>
                <w:lang w:val="sr-CS"/>
              </w:rPr>
              <w:t xml:space="preserve"> Обавезни предмет на </w:t>
            </w:r>
            <w:r>
              <w:rPr>
                <w:lang w:val="sr-RS"/>
              </w:rPr>
              <w:t>докторским</w:t>
            </w:r>
            <w:r>
              <w:rPr>
                <w:lang w:val="sr-CS"/>
              </w:rPr>
              <w:t xml:space="preserve"> академским студијама , </w:t>
            </w:r>
            <w:r>
              <w:rPr/>
              <w:t>III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семестар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b/>
              </w:rPr>
              <w:t>Број ЕСПБ</w:t>
            </w:r>
            <w:r>
              <w:rPr/>
              <w:t>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Latn-RS"/>
              </w:rPr>
              <w:t>1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b/>
                <w:b/>
                <w:lang w:val="sr-RS"/>
              </w:rPr>
            </w:pPr>
            <w:r>
              <w:rPr>
                <w:b/>
              </w:rPr>
              <w:t>Услов: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Циљ предмета</w:t>
            </w:r>
            <w:r>
              <w:rPr>
                <w:lang w:val="ru-RU"/>
              </w:rPr>
              <w:t>: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Циљ предмета : развијање научних сазнања, академских вештина и практичних способности у тумачењу и примени међународних и националних правнних прописа у области међународног кривичног права, развијање креативних способности као и овладавање методама, поступцима и процесима истраживања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 примене принципа, појмова и института у области међународног кривичног права, овладавање специфичним правним вештинама у систему кривичноправне заштите мира и међународне безбедности, а све у складу са савременим правцима развоја и тенденцијама домаће и иностране научне мисли у области међународног кривичног права као научне дисциплине и развијање личне одговорности будућих носилаца правосудних функција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Исход предмета</w:t>
            </w:r>
            <w:r>
              <w:rPr>
                <w:b/>
                <w:lang w:val="sr-RS"/>
              </w:rPr>
              <w:t>:</w:t>
            </w:r>
            <w:r>
              <w:rPr>
                <w:rFonts w:cs="Times New RomanPSMT;Times New Roman" w:ascii="Times New RomanPSMT;Times New Roman" w:hAnsi="Times New RomanPSMT;Times New Roman"/>
                <w:sz w:val="19"/>
                <w:szCs w:val="19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чекује се да студенти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) схвате појам, предмет, историјски развој, изворе, структуру и функцију међународног кривичног права,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) усвоје знања о основним појмовима и институтима међународног кривичног права,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)развију способности да аргументовано, креативно и компетентно дискутују са другима о питањима из области међународног кривичног права,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) развију способности систематичног приступа проблемима у области међународног кривичног права као и да понуде критичке и аргументоване одговоре у овој области,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) владају кључним терминима, појмовима и институтима у области међународног кривичног права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) развију способност анализе и синтезе као и да утврде, разјасне и повежу значајне и релевантне претпоставке у области међународног кривичног права који обезбеђују ефикасан систем заштите међународног мира и безбедности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Садржај предмета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јам, предмет, назив, извори, правна природа, принципи, деоба и историјски развој међународног кривичног права; Појам и елементи међународног кривичног дела, Објект и субјект међународног кривичног дела, Основи искључења међународног кривичног дела; Појам, елементи и основи искључења кривице; Стадијуми у извршењу међународног кривичног дела; Појам, карактеристике и облици саучесништва у извршењу међународног кривичног дела; Појам, карактеристике, историјски развој, сврха и врсте казни за међународно кривично дело; Појам, карактеристике и облици испољавања појединих кривичних дела против човечности и међународног права у међународном и домаћем кривичном праву; Појам, историјски развој, организација и надлежност органа међународног кривичног правосуђа; Поступак пред међународним кривичним судовима; Међународна кривичноправна помоћ; Извршење страних судских одлук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итература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новна литература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ојислав Ђурђић, Драган Јовашевић, Међународно кривично право, Београд, 2003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Војислав Ђурђић, Драган Јовашевић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ривично право, Посебни део, Београд, 2006. (стр. 305-339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пунска литератур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Драган Јовашевић, Међународно кривично право, </w:t>
            </w:r>
            <w:r>
              <w:rPr>
                <w:lang w:val="sr-CS"/>
              </w:rPr>
              <w:t>Правни факултет, ЦИД, Ниш, 201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Игњатовић, Александар, Кокољ Митар, Александар В. Ђурић, </w:t>
            </w:r>
            <w:r>
              <w:rPr>
                <w:lang w:val="ru-RU"/>
              </w:rPr>
              <w:t>Међународно кривично право</w:t>
            </w:r>
            <w:r>
              <w:rPr>
                <w:lang w:val="sr-CS"/>
              </w:rPr>
              <w:t>, Правни факултет за привреду и правосуђе: Универзитет Привредна академија, Нови Сад, 2009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Стојановић Зоран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Међународно кривично право, </w:t>
            </w:r>
            <w:r>
              <w:rPr>
                <w:lang w:val="sr-CS"/>
              </w:rPr>
              <w:t xml:space="preserve">Правна књига, </w:t>
            </w:r>
            <w:r>
              <w:rPr>
                <w:lang w:val="ru-RU"/>
              </w:rPr>
              <w:t>Београд, 200</w:t>
            </w:r>
            <w:r>
              <w:rPr>
                <w:lang w:val="sr-CS"/>
              </w:rPr>
              <w:t>8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Симовић Миодраг, Благојевић Милан, </w:t>
            </w:r>
            <w:r>
              <w:rPr>
                <w:lang w:val="ru-RU"/>
              </w:rPr>
              <w:t xml:space="preserve">Међународно кривично право, </w:t>
            </w:r>
            <w:r>
              <w:rPr>
                <w:lang w:val="sr-CS"/>
              </w:rPr>
              <w:t>Паневропски универзитет Апеирон Факултет правних наука, Бања Лука</w:t>
            </w:r>
            <w:r>
              <w:rPr>
                <w:lang w:val="ru-RU"/>
              </w:rPr>
              <w:t>, 200</w:t>
            </w:r>
            <w:r>
              <w:rPr>
                <w:lang w:val="sr-CS"/>
              </w:rPr>
              <w:t>7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раган Јовашевић, Међународн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кривичн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дела: одговорност и кажњивост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Правни факултет, ЦИД, Ниш, 2010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кољ Митар, Међународни кривични суд за претходну Југославију: (коме се суди у Хагу?), Центар маркетинг, Београд, 1995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агарашевић Александар, Основи међународног права, Универзитет, Нови Сад, 1965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Драго Радуловић, Међународно кривично право,</w:t>
            </w:r>
            <w:r>
              <w:rPr>
                <w:lang w:val="sr-CS"/>
              </w:rPr>
              <w:t xml:space="preserve"> Културно - просвјетна заједница,</w:t>
            </w:r>
            <w:r>
              <w:rPr>
                <w:lang w:val="ru-RU"/>
              </w:rPr>
              <w:t xml:space="preserve"> Подгорица,1999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Зоран Стојановић, Међународно кривично право, </w:t>
            </w:r>
            <w:r>
              <w:rPr>
                <w:lang w:val="sr-CS"/>
              </w:rPr>
              <w:t xml:space="preserve">Досије, </w:t>
            </w:r>
            <w:r>
              <w:rPr>
                <w:lang w:val="ru-RU"/>
              </w:rPr>
              <w:t>Београд, 2002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Милан Шкулић, Међународни кривични суд</w:t>
            </w:r>
            <w:r>
              <w:rPr>
                <w:lang w:val="sr-CS"/>
              </w:rPr>
              <w:t>: надлежност и поступак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Правни факултет: Досије, </w:t>
            </w:r>
            <w:r>
              <w:rPr>
                <w:lang w:val="ru-RU"/>
              </w:rPr>
              <w:t xml:space="preserve"> Београд, 2005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Антонио Касезе, Међународно </w:t>
            </w:r>
            <w:r>
              <w:rPr>
                <w:lang w:val="sr-RS"/>
              </w:rPr>
              <w:t>к</w:t>
            </w:r>
            <w:r>
              <w:rPr>
                <w:lang w:val="ru-RU"/>
              </w:rPr>
              <w:t xml:space="preserve">ривично право, </w:t>
            </w:r>
            <w:r>
              <w:rPr>
                <w:lang w:val="sr-CS"/>
              </w:rPr>
              <w:t xml:space="preserve">Београдски центар за људска права, </w:t>
            </w:r>
            <w:r>
              <w:rPr>
                <w:lang w:val="ru-RU"/>
              </w:rPr>
              <w:t>Београд, 2005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Бора Чејовић, Међународно кривично право</w:t>
            </w:r>
            <w:r>
              <w:rPr>
                <w:lang w:val="sr-CS"/>
              </w:rPr>
              <w:t>: општи и посебни део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Досије, </w:t>
            </w:r>
            <w:r>
              <w:rPr>
                <w:lang w:val="ru-RU"/>
              </w:rPr>
              <w:t>Београд, 2006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жбе: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/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3</w:t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см</w:t>
            </w:r>
            <w:r>
              <w:rPr>
                <w:lang w:val="ru-RU"/>
              </w:rPr>
              <w:t xml:space="preserve">ена предавања илустрована у </w:t>
            </w:r>
            <w:r>
              <w:rPr>
                <w:i/>
                <w:lang w:val="ru-RU"/>
              </w:rPr>
              <w:t>Po</w:t>
            </w:r>
            <w:r>
              <w:rPr>
                <w:i/>
              </w:rPr>
              <w:t>w</w:t>
            </w:r>
            <w:r>
              <w:rPr>
                <w:i/>
                <w:lang w:val="ru-RU"/>
              </w:rPr>
              <w:t>er Point</w:t>
            </w:r>
            <w:r>
              <w:rPr>
                <w:lang w:val="ru-RU"/>
              </w:rPr>
              <w:t>-u,  Индивидуални и групни радови,  ин</w:t>
            </w:r>
            <w:r>
              <w:rPr>
                <w:lang w:val="sr-CS"/>
              </w:rPr>
              <w:t>т</w:t>
            </w:r>
            <w:r>
              <w:rPr>
                <w:lang w:val="ru-RU"/>
              </w:rPr>
              <w:t>ерактивни облици наставе, презентације, дискусионе групе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исуство и активност на предавањим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0-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RS"/>
              </w:rPr>
              <w:t>20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актични ра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0-1</w:t>
            </w:r>
            <w:r>
              <w:rPr>
                <w:bCs/>
                <w:lang w:val="sr-RS"/>
              </w:rPr>
              <w:t>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</w:t>
            </w:r>
            <w:r>
              <w:rPr/>
              <w:t>ски ра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0-3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bookmarkStart w:id="11" w:name="Krivičnoprocesno"/>
      <w:r>
        <w:rPr>
          <w:b/>
          <w:bCs/>
          <w:sz w:val="18"/>
          <w:szCs w:val="18"/>
          <w:lang w:val="sr-CS"/>
        </w:rPr>
        <w:t>Табела 5.1 Спецификација предмета</w:t>
      </w:r>
      <w:r>
        <w:rPr>
          <w:sz w:val="18"/>
          <w:szCs w:val="18"/>
          <w:lang w:val="sr-CS"/>
        </w:rPr>
        <w:t xml:space="preserve"> </w:t>
      </w:r>
      <w:bookmarkEnd w:id="11"/>
      <w:r>
        <w:rPr>
          <w:sz w:val="18"/>
          <w:szCs w:val="18"/>
          <w:lang w:val="ru-RU"/>
        </w:rPr>
        <w:tab/>
        <w:tab/>
        <w:tab/>
        <w:tab/>
        <w:tab/>
        <w:tab/>
        <w:tab/>
        <w:t xml:space="preserve">   </w:t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923"/>
        <w:gridCol w:w="595"/>
        <w:gridCol w:w="1314"/>
        <w:gridCol w:w="62"/>
        <w:gridCol w:w="2192"/>
        <w:gridCol w:w="216"/>
        <w:gridCol w:w="1567"/>
        <w:gridCol w:w="231"/>
        <w:gridCol w:w="3"/>
      </w:tblGrid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lang w:val="sr-CS"/>
              </w:rPr>
              <w:t xml:space="preserve"> Кривично право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sr-RS"/>
              </w:rPr>
              <w:t>Докторске</w:t>
            </w:r>
            <w:r>
              <w:rPr>
                <w:lang w:val="ru-RU"/>
              </w:rPr>
              <w:t xml:space="preserve"> академске студије; </w:t>
            </w:r>
            <w:r>
              <w:rPr>
                <w:lang w:val="sr-RS"/>
              </w:rPr>
              <w:t>Кривично право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Кривично процесно право</w:t>
            </w:r>
          </w:p>
        </w:tc>
      </w:tr>
      <w:tr>
        <w:trPr/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sr-CS"/>
              </w:rPr>
              <w:t>Божидар М. Бановић и Јелена Д. Матијашевић Обрадовић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ru-RU"/>
              </w:rPr>
              <w:t>Стату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едмета</w:t>
            </w:r>
            <w:r>
              <w:rPr>
                <w:lang w:val="ru-RU"/>
              </w:rPr>
              <w:t>:</w:t>
            </w:r>
            <w:r>
              <w:rPr>
                <w:lang w:val="sr-CS"/>
              </w:rPr>
              <w:t xml:space="preserve"> Обавезни предмет на </w:t>
            </w:r>
            <w:r>
              <w:rPr>
                <w:lang w:val="sr-RS"/>
              </w:rPr>
              <w:t>докторским</w:t>
            </w:r>
            <w:r>
              <w:rPr>
                <w:lang w:val="sr-CS"/>
              </w:rPr>
              <w:t xml:space="preserve"> академским студијама , </w:t>
            </w:r>
            <w:r>
              <w:rPr/>
              <w:t>II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еместар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Број ЕСПБ</w:t>
            </w:r>
            <w:r>
              <w:rPr/>
              <w:t>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b/>
                <w:b/>
                <w:lang w:val="sr-RS"/>
              </w:rPr>
            </w:pPr>
            <w:r>
              <w:rPr>
                <w:b/>
              </w:rPr>
              <w:t>Услов: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Циљ предмета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Циљ предмета је развијање научних сазнања, способности и академских вештина у процесу истраживања у области кривичног процесног права, развијање аналитичког размишљања упоређивањем теоријских ставова и могућности њихове примене у реалном правном и политичком окружењу, овладавање научним методама у изучавању релевантне литературе, правних извора, историјске и друге истраживачке грађе, у складу са савременим правцима кривичног процесног права као научне дисциплине.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Исход предмета</w:t>
            </w:r>
            <w:r>
              <w:rPr>
                <w:b/>
                <w:lang w:val="sr-RS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чекује се да савладавањем програма студент стекне потребна знања, вештине, способности и компетенције да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(1) анализира принципе и установе кривичног процесног права и понуди критичке и аналитичке одговоре везане за кривично процесно законодавство;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(2) компетентно и научно аргументовано дискутује, истражује и презентује резултате свог научног рада на научним конференцијама и објављује их у научним часописима;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3) самостално решава практичне и теоријске проблеме кривичне процедуре и доприноси развоју научне мисли у области кривичног процесног права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4) прати савремена достигнућа у процесној науци и струци и стечена знања примени у пракси, посебно у остваривању основних принципа правне државе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Садржај предмета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финисање кривичног процесног права, кривичног поступка и предмета кривичног поступка; начела кривичног процесног права; начело правичног поступка; кривичнопроцесни субјекти; кривични суд; независност суда и судија; кривичнопроцесне странке; овлашћени тужилац и организовање кривичне тужбе; оштећени; ресторативна правда; окривљени; право на правично суђење; право на одбрану; претпоставка невиности; кривичнопроцесне радње; процесне радње доказивања; незаконити докази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цесноправни значај и дејство признања окривљеног; процесне радње одлучивања; радње процесне принуде; међународни и европски стандарди заштите личне слободе; форме кривичног поступка; адверзијални елементи у континенталном типу кривичног поступка; редовни кривични поступак; претходни кривични поступак; главни поступак; поступак по правним лековима; посебни кривични поступци; диверзионе форме процедуре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ЛИЦИ И МЕТОДИ НАСТАВЕ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едавања,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нализа судских одлука,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часови семинара на актуелне теме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не консултације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итература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а) основна</w:t>
            </w:r>
            <w:r>
              <w:rPr>
                <w:b/>
                <w:bCs/>
                <w:lang w:val="sr-Latn-RS"/>
              </w:rPr>
              <w:t>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Станојевић  Петар, Игњатовић Александар, Кривично процесно право, Привредна академија, Нови Сад</w:t>
            </w:r>
            <w:r>
              <w:rPr>
                <w:lang w:val="sr-CS"/>
              </w:rPr>
              <w:t>, 2007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Грубач</w:t>
            </w:r>
            <w:r>
              <w:rPr>
                <w:lang w:val="ru-RU"/>
              </w:rPr>
              <w:t xml:space="preserve"> Момчило, Кривично процесно право</w:t>
            </w:r>
            <w:r>
              <w:rPr>
                <w:lang w:val="sr-CS"/>
              </w:rPr>
              <w:t>, Правни факултет Универзитета Унион: Службени гласник, Београд, 2009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кић Снежана, Кривично процесно право, Правни факултет: ЦИД, Нови Сад, 2010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Шкулић Милан, Кривично процесно право: приручници за полагање правосудног испита, књига 4, Правни факултет: Службени гласник, Београд, 2009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имовић Миодраг, Н., Кривично процесно право увод и општи дио, Правни факултет Универзитета, Бихаћ, 2005.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тевановић Чедомир, Станојевић Петар, Кривично процесно право, ГП, Врање; СВЕН, Ниш, 20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Delmas-Marty, M. (ur.) - Spencer, J. R., European Criminal Prcedures, Cambridne University press, 2002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Бејатовић Станко, Кривично процесно право</w:t>
            </w:r>
            <w:r>
              <w:rPr>
                <w:lang w:val="sr-CS"/>
              </w:rPr>
              <w:t>: о</w:t>
            </w:r>
            <w:r>
              <w:rPr>
                <w:lang w:val="ru-RU"/>
              </w:rPr>
              <w:t>пшти део, Београд, 2005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Бејатовић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танко, Кривично процесно право</w:t>
            </w:r>
            <w:r>
              <w:rPr>
                <w:lang w:val="sr-CS"/>
              </w:rPr>
              <w:t>: п</w:t>
            </w:r>
            <w:r>
              <w:rPr>
                <w:lang w:val="ru-RU"/>
              </w:rPr>
              <w:t>осебни део, Београд, 2005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Грубач Момчило, Кривично процесно право</w:t>
            </w:r>
            <w:r>
              <w:rPr>
                <w:lang w:val="sr-CS"/>
              </w:rPr>
              <w:t>: у</w:t>
            </w:r>
            <w:r>
              <w:rPr>
                <w:lang w:val="ru-RU"/>
              </w:rPr>
              <w:t>вод и Општи део, Београд, 2004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Грубач Момчило, Кривично процесно право</w:t>
            </w:r>
            <w:r>
              <w:rPr>
                <w:lang w:val="sr-CS"/>
              </w:rPr>
              <w:t>:п</w:t>
            </w:r>
            <w:r>
              <w:rPr>
                <w:lang w:val="ru-RU"/>
              </w:rPr>
              <w:t>осебни део, Београд, 2004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Ђурђић Војислав, Јовашевић Драган, Међународно кривично право, Београд, 2003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Ђурђић Војислав, Кривично процесно право</w:t>
            </w:r>
            <w:r>
              <w:rPr>
                <w:lang w:val="sr-CS"/>
              </w:rPr>
              <w:t>: о</w:t>
            </w:r>
            <w:r>
              <w:rPr>
                <w:lang w:val="ru-RU"/>
              </w:rPr>
              <w:t>пшти део, Ниш, 2006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Ђурђић Војислав, Кривично процесно право</w:t>
            </w:r>
            <w:r>
              <w:rPr>
                <w:lang w:val="sr-CS"/>
              </w:rPr>
              <w:t xml:space="preserve"> п</w:t>
            </w:r>
            <w:r>
              <w:rPr>
                <w:lang w:val="ru-RU"/>
              </w:rPr>
              <w:t>осебни део, Ниш, 2006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Hatchard, J.- Huber, B. - Vogler, R. (ur.), Comparative Criminal Procedure, Th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British Institute of International and Comparative Law, London, 1996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Крапац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Давор, Казнено процесно право, Прва књига: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нституције, Загреб,2003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K</w:t>
            </w:r>
            <w:r>
              <w:rPr>
                <w:lang w:val="ru-RU"/>
              </w:rPr>
              <w:t>нежевић Саша, Заштита људских права окривљеног у кривичном поступку, Ниш, 2007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Марковић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Божидар, Уџбеник судског кривичног поступка Краљевине Југославије, "Народна Штампарија", Београд, 1930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Матовски Никола, Казнено процесно право</w:t>
            </w:r>
            <w:r>
              <w:rPr>
                <w:lang w:val="sr-CS"/>
              </w:rPr>
              <w:t>: о</w:t>
            </w:r>
            <w:r>
              <w:rPr>
                <w:lang w:val="ru-RU"/>
              </w:rPr>
              <w:t>пшти дел, Скопје, 2003;</w:t>
            </w:r>
          </w:p>
        </w:tc>
      </w:tr>
      <w:tr>
        <w:trPr/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жбе: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/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3</w:t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см</w:t>
            </w:r>
            <w:r>
              <w:rPr>
                <w:lang w:val="ru-RU"/>
              </w:rPr>
              <w:t>ена предавања илустрована у Po</w:t>
            </w:r>
            <w:r>
              <w:rPr/>
              <w:t>w</w:t>
            </w:r>
            <w:r>
              <w:rPr>
                <w:lang w:val="ru-RU"/>
              </w:rPr>
              <w:t>er Point-u,  Индивидуални и групни радови,  ин</w:t>
            </w:r>
            <w:r>
              <w:rPr>
                <w:lang w:val="sr-CS"/>
              </w:rPr>
              <w:t>т</w:t>
            </w:r>
            <w:r>
              <w:rPr>
                <w:lang w:val="ru-RU"/>
              </w:rPr>
              <w:t>ерактивни облици наставе, презентације, дискусионе групе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исуство и активност на предавањим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0-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RS"/>
              </w:rPr>
              <w:t>20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рактични ра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0-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</w:t>
            </w:r>
            <w:r>
              <w:rPr/>
              <w:t>ски ра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0-3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12" w:name="SIRR2"/>
      <w:r>
        <w:rPr>
          <w:b/>
          <w:bCs/>
          <w:lang w:val="sr-CS"/>
        </w:rPr>
        <w:t>Табела 5.1 Спецификација предмета</w:t>
      </w:r>
      <w:r>
        <w:rPr>
          <w:lang w:val="sr-CS"/>
        </w:rPr>
        <w:t xml:space="preserve"> </w:t>
      </w:r>
      <w:bookmarkEnd w:id="12"/>
      <w:r>
        <w:rPr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724"/>
        <w:gridCol w:w="4111"/>
      </w:tblGrid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ru-RU"/>
              </w:rPr>
              <w:t xml:space="preserve">Докторске академске студије, </w:t>
            </w:r>
            <w:r>
              <w:rPr>
                <w:lang w:val="sr-CS"/>
              </w:rPr>
              <w:t>Кривично право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СТУДИЈСКО-ИСТРАЖИВАЧКИ РАД У ФУНКЦИЈИ ИЗРАДЕ НАУЧНОГ РАДА (други)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ru-RU"/>
              </w:rPr>
              <w:t>Сви наставници на студијском програму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Обавезни предмет на докторским академским студијама</w:t>
            </w:r>
            <w:r>
              <w:rPr>
                <w:lang w:val="sr-Latn-CS"/>
              </w:rPr>
              <w:t>, III семестар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val="sr-Latn-R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/>
                <w:bCs/>
                <w:lang w:val="ru-RU"/>
              </w:rPr>
              <w:t>: 6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>: /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мена основних, теоријско методолошких, научно-стручних и стручно-апликативних знања и метода на решавању конкретних проблема у оквиру изабраног подручја. У оквиру овог дела студент изучава проблем, његову структуру и сложеност и на основу спроведених анализа изводи закључке о могућим начинима његовог решавања. Проучавајући литературу студент се упознаје са методама које су намењене за креативно решавање нових задатака и правном праксом у њиховом решавању. Циљ је да се стекне основа за израду научних радова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Очекује се да кроз студијски истраживачки рад студент-докторант успешно: 1. критички и аналитички упоређује теоријске ставове и могућност њихове примене у реалном правном и политичком окружењу; 2. компетентно, научно и аргументовано истражује и презентује резултате свог рада; 3. примени научне методе истраживања у оквиру одабране теме за израду </w:t>
            </w:r>
            <w:r>
              <w:rPr>
                <w:lang w:val="sr-CS"/>
              </w:rPr>
              <w:t>два</w:t>
            </w:r>
            <w:r>
              <w:rPr>
                <w:lang w:val="ru-RU"/>
              </w:rPr>
              <w:t xml:space="preserve"> научна рада; 4. истражи релевантну литературу и правне изворе у ужој научној области за коју се определио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Израда нацрта научне замисли, формулација проблема, одређивање предмета истраживања. Избор и формулација теме. Хипотетички оквир истраживања. Опште, посебне и појединачне хипотезе. Планирање и организација истраживања. Прикупљање и обрада литературе. Прикупљање података. Извори података и класификовањ</w:t>
            </w:r>
            <w:r>
              <w:rPr/>
              <w:t>e</w:t>
            </w:r>
            <w:r>
              <w:rPr>
                <w:lang w:val="ru-RU"/>
              </w:rPr>
              <w:t xml:space="preserve"> извора података. Сређивање и обрада података. Анализа докумената. Облици и методи су: 1. Примена општенаучних метода и посебних метода у правној науци; 2. Емпиријска истраживања у правној науци; 3. Оперативне методе прикупљања података, као и оцена и анализа података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поручена литерату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lang w:val="sr-CS"/>
              </w:rPr>
              <w:t xml:space="preserve">Предавања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lang w:val="ru-RU"/>
              </w:rPr>
              <w:t>Студијско-истраживачки рад: 12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rFonts w:eastAsia="ArialMT;Arial Unicode MS"/>
                <w:lang w:val="ru-RU"/>
              </w:rPr>
              <w:t>Студент-докторант обавља консултације са наставницима који се баве проблематиком из области за коју се студент определио. Зависно од одабране теме студент користи расличите методе мерења, испитивања, анкетирања и статистичку обраду података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rFonts w:eastAsia="ArialMT;Arial Unicode MS"/>
                <w:lang w:val="ru-RU"/>
              </w:rPr>
              <w:t>Знање студента се оцењује у самим предметима.</w:t>
            </w:r>
          </w:p>
        </w:tc>
      </w:tr>
    </w:tbl>
    <w:p>
      <w:pPr>
        <w:pStyle w:val="Normal"/>
        <w:rPr/>
      </w:pPr>
      <w:r>
        <w:br w:type="page"/>
      </w:r>
      <w:bookmarkStart w:id="13" w:name="drugirad"/>
      <w:r>
        <w:rPr>
          <w:b/>
          <w:bCs/>
          <w:sz w:val="18"/>
          <w:szCs w:val="18"/>
          <w:lang w:val="sr-CS"/>
        </w:rPr>
        <w:t>Табела 5.1 Спецификација предмета</w:t>
      </w:r>
      <w:r>
        <w:rPr>
          <w:sz w:val="18"/>
          <w:szCs w:val="18"/>
          <w:lang w:val="sr-CS"/>
        </w:rPr>
        <w:t xml:space="preserve"> </w:t>
      </w:r>
      <w:bookmarkEnd w:id="13"/>
      <w:r>
        <w:rPr>
          <w:sz w:val="18"/>
          <w:szCs w:val="18"/>
          <w:lang w:val="ru-RU"/>
        </w:rPr>
        <w:tab/>
        <w:tab/>
        <w:tab/>
        <w:tab/>
        <w:tab/>
        <w:tab/>
        <w:tab/>
        <w:t xml:space="preserve">   </w:t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923"/>
        <w:gridCol w:w="1909"/>
        <w:gridCol w:w="2254"/>
        <w:gridCol w:w="1783"/>
        <w:gridCol w:w="231"/>
        <w:gridCol w:w="3"/>
      </w:tblGrid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lang w:val="sr-CS"/>
              </w:rPr>
              <w:t xml:space="preserve"> Кривично право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RS"/>
              </w:rPr>
              <w:t xml:space="preserve">Докторске </w:t>
            </w:r>
            <w:r>
              <w:rPr>
                <w:lang w:val="ru-RU"/>
              </w:rPr>
              <w:t xml:space="preserve">академске студије; </w:t>
            </w:r>
            <w:r>
              <w:rPr>
                <w:lang w:val="sr-RS"/>
              </w:rPr>
              <w:t>Кривично право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Израда и објављивање другог научног рада</w:t>
            </w:r>
          </w:p>
        </w:tc>
      </w:tr>
      <w:tr>
        <w:trPr/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lang w:val="ru-RU"/>
              </w:rPr>
              <w:t>Стату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едмета</w:t>
            </w:r>
            <w:r>
              <w:rPr>
                <w:lang w:val="ru-RU"/>
              </w:rPr>
              <w:t>:</w:t>
            </w:r>
            <w:r>
              <w:rPr>
                <w:lang w:val="sr-CS"/>
              </w:rPr>
              <w:t xml:space="preserve"> Обавезни предмет на </w:t>
            </w:r>
            <w:r>
              <w:rPr>
                <w:lang w:val="sr-RS"/>
              </w:rPr>
              <w:t>докторским</w:t>
            </w:r>
            <w:r>
              <w:rPr>
                <w:lang w:val="sr-CS"/>
              </w:rPr>
              <w:t xml:space="preserve"> академским студијама , </w:t>
            </w:r>
            <w:r>
              <w:rPr/>
              <w:t>II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еместар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lang w:val="sr-Latn-RS"/>
              </w:rPr>
            </w:pPr>
            <w:r>
              <w:rPr>
                <w:b/>
              </w:rPr>
              <w:t>Број ЕСПБ</w:t>
            </w:r>
            <w:r>
              <w:rPr/>
              <w:t>:</w:t>
            </w:r>
            <w:r>
              <w:rPr>
                <w:b/>
                <w:lang w:val="sr-CS"/>
              </w:rPr>
              <w:t xml:space="preserve"> 6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70" w:before="0" w:after="0"/>
              <w:rPr>
                <w:b/>
                <w:b/>
                <w:lang w:val="sr-RS"/>
              </w:rPr>
            </w:pPr>
            <w:r>
              <w:rPr>
                <w:b/>
              </w:rPr>
              <w:t>Услов: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Циљ предмета</w:t>
            </w:r>
            <w:r>
              <w:rPr>
                <w:lang w:val="ru-RU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Циљ студијског истраживачког рада је да студент, применом стечених научни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сазнања, способности и академских вештина, спроведе истраживање у ужој научној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области у циљу израде и публиковања другог научног ра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Исход предмета</w:t>
            </w:r>
            <w:r>
              <w:rPr>
                <w:b/>
                <w:lang w:val="sr-RS"/>
              </w:rPr>
              <w:t>:</w:t>
            </w:r>
            <w:r>
              <w:rPr>
                <w:rFonts w:cs="Times New RomanPSMT;Times New Roman" w:ascii="Times New RomanPSMT;Times New Roman" w:hAnsi="Times New RomanPSMT;Times New Roman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чекује се да кроз студијски истраживачки рад студент успешно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1. критички и аналитички упоређује теоријске ставове и могућност њихове примене у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реалном правном и политичком окружењу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2. компетентно, научно и аргументовано истражује и презентује резултате свог рада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3. примени научне методе истраживања у оквиру одабране теме за израду </w:t>
            </w:r>
            <w:r>
              <w:rPr>
                <w:color w:val="000000"/>
              </w:rPr>
              <w:t>II</w:t>
            </w:r>
            <w:r>
              <w:rPr>
                <w:color w:val="000000"/>
                <w:lang w:val="ru-RU"/>
              </w:rPr>
              <w:t xml:space="preserve"> семинарског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рада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4. истражи релевантну литературу и правне изворе у ужој научној области за коју с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ио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ru-RU"/>
              </w:rPr>
              <w:t>Садржај предмета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Израда нацрта научне замисли, формулација проблема, одређивање предмет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истраживања. Избор и формулација теме. Хипотетички оквир истраживања. Опште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посебне и појединачне хипотезе. Планирање и организација истраживања. Прикупљањ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и обрада литературе. Прикупљање података. Извори података и класификовањ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ru-RU"/>
              </w:rPr>
              <w:t xml:space="preserve"> извор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атака. Сређивање и обрада података. Анализа докуменат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ОБЛИЦИ И МЕТОДИ СТУДИЈСКОГ ИСТРАЖИВАЧКОГ РАДА: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- </w:t>
            </w:r>
            <w:r>
              <w:rPr>
                <w:color w:val="000000"/>
                <w:lang w:val="ru-RU"/>
              </w:rPr>
              <w:t>Примена општенаучних метода и посебних метода у правној науци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- Емпиријска истраживања у правној науци;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- Оперативне методе прикупљања података, као и оцена и анализа података.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итература: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val="sr-Latn-RS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а) основна</w:t>
            </w:r>
            <w:r>
              <w:rPr>
                <w:b/>
                <w:bCs/>
                <w:lang w:val="sr-Latn-R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lang w:val="sr-RS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) додатна: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/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едавања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ежбе: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/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Latn-RS"/>
              </w:rPr>
            </w:pPr>
            <w:r>
              <w:rPr>
                <w:bCs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10</w:t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Усм</w:t>
            </w:r>
            <w:r>
              <w:rPr>
                <w:lang w:val="ru-RU"/>
              </w:rPr>
              <w:t>ена предавања илустрована у Po</w:t>
            </w:r>
            <w:r>
              <w:rPr/>
              <w:t>w</w:t>
            </w:r>
            <w:r>
              <w:rPr>
                <w:lang w:val="ru-RU"/>
              </w:rPr>
              <w:t>er Point-u,  Индивидуални и групни радови,  ин</w:t>
            </w:r>
            <w:r>
              <w:rPr>
                <w:lang w:val="sr-CS"/>
              </w:rPr>
              <w:t>т</w:t>
            </w:r>
            <w:r>
              <w:rPr>
                <w:lang w:val="ru-RU"/>
              </w:rPr>
              <w:t>ерактивни облици наставе, презентације, дискусионе групе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bookmarkStart w:id="14" w:name="KRIVIČNADELAPRIVREDA"/>
      <w:r>
        <w:rPr>
          <w:b/>
          <w:bCs/>
          <w:lang w:val="sr-CS"/>
        </w:rPr>
        <w:t>Табела 5.1 Спецификација предмета</w:t>
      </w:r>
      <w:r>
        <w:rPr>
          <w:lang w:val="sr-CS"/>
        </w:rPr>
        <w:t xml:space="preserve"> </w:t>
      </w:r>
      <w:bookmarkEnd w:id="14"/>
      <w:r>
        <w:rPr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387"/>
        <w:gridCol w:w="1305"/>
        <w:gridCol w:w="266"/>
        <w:gridCol w:w="1993"/>
        <w:gridCol w:w="1653"/>
      </w:tblGrid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ru-RU"/>
              </w:rPr>
              <w:t xml:space="preserve">Докторске академске студије, </w:t>
            </w:r>
            <w:r>
              <w:rPr>
                <w:lang w:val="sr-CS"/>
              </w:rPr>
              <w:t>Кривично право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Кривична дела у привреди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ME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Мирко В. Кулић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 предмет на докторским академским студијама, IV семестар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12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>: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Развијање научних сазнања, способности и академских вештина у процесу истраживања у области дела материјалног и процесног кривичног права које се односи на привредни криминалитет, развијање аналитичког размишљања упоређивањем теоријских ставова и могућности њихове примене у реалном правном (националном, упоредном и међународном) окружењу, овладавање научним методама у изучавању релевантне литературе и правних извора, а све у складу са савременим правцима развоја материјалног и процесног кривичног права као научне дисциплине.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чекује се да савладавањем програма студент-докторант може успешно да: 1. анализира принципе, појмове, институте и установе материјалног и процесног кривичног права који се односе на организовани и привредни криминалитет; 2. критички и аналитички упоређује теоријске ставове и могућност њихове примене у реалном правном животу; 3. компетентно, научно и аргументовано дискутује, истражује и презентује резултате свог научног рада који ће допринети развоју научне мисли у области материјалног и процесног кривичног права; 4. примени научне методе кроз истраживања у оквиру одабраних тема у области материјалног и процесног (националног и међународног) кривичног права; 5. самостално решава практичне и теоријске проблеме кривичног права и доприноси развоју научне мисли у области кривичног права; 6. прати савремена достигнућа у материјалној и процесној науци и струци и стечена знања примени у пракси, посебно у остваривању основних принципа правне државе.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lang w:val="sr-CS"/>
              </w:rPr>
            </w:pPr>
            <w:r>
              <w:rPr>
                <w:bCs/>
                <w:lang w:val="ru-RU"/>
              </w:rPr>
              <w:t xml:space="preserve">Криминалитет, организовани криминалитет и транснационални организовани криминалитет; Садржај методике сузбијања организованог криминалитета и њен однос према криминалистичкој методици; Кривична дела транснационалног организованог криминалитета и заштита људских права и слобода; Специфичности методике и откривања дела организованог транснационалног криминалитета; Појам, карактеристике и етиолошка обележја транснационалног организованог криминалитета; Савремена схватања појма транснационалног организованог криминалитета; </w:t>
            </w:r>
            <w:r>
              <w:rPr>
                <w:color w:val="000000"/>
                <w:lang w:val="sr-CS" w:eastAsia="sr-CS"/>
              </w:rPr>
              <w:t>Основне карактеристике транснационалног организованог криминалитета; Етиоло</w:t>
            </w:r>
            <w:r>
              <w:rPr>
                <w:color w:val="000000"/>
                <w:lang w:val="ru-RU" w:eastAsia="sr-CS"/>
              </w:rPr>
              <w:t>ш</w:t>
            </w:r>
            <w:r>
              <w:rPr>
                <w:color w:val="000000"/>
                <w:lang w:val="sr-CS" w:eastAsia="sr-CS"/>
              </w:rPr>
              <w:t>ка обеле</w:t>
            </w:r>
            <w:r>
              <w:rPr>
                <w:color w:val="000000"/>
                <w:lang w:val="ru-RU" w:eastAsia="sr-CS"/>
              </w:rPr>
              <w:t>ж</w:t>
            </w:r>
            <w:r>
              <w:rPr>
                <w:color w:val="000000"/>
                <w:lang w:val="sr-CS" w:eastAsia="sr-CS"/>
              </w:rPr>
              <w:t xml:space="preserve">ја транснационалног организованог криминалитета; </w:t>
            </w:r>
            <w:r>
              <w:rPr>
                <w:bCs/>
                <w:lang w:val="ru-RU"/>
              </w:rPr>
              <w:t>Транснационалне криминалне организације; Основне делатности транснационалног организованог криминалитета; Значајна теоријска и практична полазишта у сузбијању транснационалног организованог криминалитета, Специфичности методике откривања и доказивања кривичних дела транснационалног организованог криминалитета.</w:t>
            </w:r>
          </w:p>
          <w:p>
            <w:pPr>
              <w:pStyle w:val="Normal"/>
              <w:widowControl w:val="false"/>
              <w:autoSpaceDE w:val="false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Анализа предмета Специјалног суда за ратне злочине у Србији који се односе на привредни и организовани криминалитет. Посета Специјалном суду за ратне злочине у Србији.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Latn-ME"/>
              </w:rPr>
            </w:pPr>
            <w:r>
              <w:rPr>
                <w:b/>
                <w:bCs/>
                <w:lang w:val="sr-CS"/>
              </w:rPr>
              <w:t>Препоручена литература</w:t>
            </w:r>
            <w:r>
              <w:rPr>
                <w:b/>
                <w:bCs/>
                <w:lang w:val="sr-Latn-M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lang w:val="sr-Latn-ME"/>
              </w:rPr>
              <w:t>1. .   Бјелајац, Ж.: „</w:t>
            </w:r>
            <w:r>
              <w:rPr>
                <w:bCs/>
                <w:i/>
                <w:lang w:val="sr-Latn-ME"/>
              </w:rPr>
              <w:t>Организовани криминалитет – империја зла</w:t>
            </w:r>
            <w:r>
              <w:rPr>
                <w:bCs/>
                <w:lang w:val="sr-Latn-ME"/>
              </w:rPr>
              <w:t>“, Правни факултет за привреду и правосуђе у Новом Саду, Нови Сад, 201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sr-Latn-ME"/>
              </w:rPr>
              <w:t>2</w:t>
            </w:r>
            <w:r>
              <w:rPr>
                <w:lang w:val="sr-CS"/>
              </w:rPr>
              <w:t xml:space="preserve">. Бошковић, М.: </w:t>
            </w:r>
            <w:r>
              <w:rPr>
                <w:i/>
                <w:lang w:val="sr-CS"/>
              </w:rPr>
              <w:t xml:space="preserve">Организовани криминалитет. Део 1, Криминолошки и криминалистички аспекти, </w:t>
            </w:r>
            <w:r>
              <w:rPr>
                <w:lang w:val="sr-CS"/>
              </w:rPr>
              <w:t>Полицијск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академија, Београд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1998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 xml:space="preserve">- </w:t>
            </w:r>
            <w:r>
              <w:rPr>
                <w:i/>
                <w:lang w:val="sr-CS"/>
              </w:rPr>
              <w:t xml:space="preserve">Криминалистика-методика, </w:t>
            </w:r>
            <w:r>
              <w:rPr>
                <w:lang w:val="sr-CS"/>
              </w:rPr>
              <w:t>Полицијска академија, Београд, 2005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sr-Latn-ME"/>
              </w:rPr>
              <w:t>3</w:t>
            </w:r>
            <w:r>
              <w:rPr>
                <w:lang w:val="sr-CS"/>
              </w:rPr>
              <w:t xml:space="preserve">. Игњатовић, Ђ.: </w:t>
            </w:r>
            <w:r>
              <w:rPr>
                <w:i/>
                <w:lang w:val="sr-CS"/>
              </w:rPr>
              <w:t xml:space="preserve">Организовани криминалитет. Део 2. Криминолошка анализа стања у свету, </w:t>
            </w:r>
            <w:r>
              <w:rPr>
                <w:lang w:val="sr-CS"/>
              </w:rPr>
              <w:t>Полицијск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академија, Београд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1998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sr-CS"/>
              </w:rPr>
            </w:pPr>
            <w:r>
              <w:rPr>
                <w:lang w:val="sr-Latn-ME"/>
              </w:rPr>
              <w:t>4</w:t>
            </w:r>
            <w:r>
              <w:rPr>
                <w:lang w:val="sr-CS"/>
              </w:rPr>
              <w:t xml:space="preserve">. Бјелајац, Ж.: </w:t>
            </w:r>
            <w:r>
              <w:rPr>
                <w:i/>
                <w:lang w:val="sr-CS"/>
              </w:rPr>
              <w:t>Трговина људима, узроци и последице</w:t>
            </w:r>
            <w:r>
              <w:rPr>
                <w:lang w:val="sr-CS"/>
              </w:rPr>
              <w:t>, издање аутора, Београд, 200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ru-RU"/>
              </w:rPr>
            </w:pPr>
            <w:r>
              <w:rPr>
                <w:lang w:val="sr-Latn-ME"/>
              </w:rPr>
              <w:t>5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>Стојановић, З.: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Коменатар кривичног законика</w:t>
            </w:r>
            <w:r>
              <w:rPr>
                <w:lang w:val="ru-RU"/>
              </w:rPr>
              <w:t>, Службени гласник, Београд, 200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</w:t>
            </w:r>
            <w:r>
              <w:rPr>
                <w:i/>
                <w:iCs/>
                <w:lang w:val="sr-CS"/>
              </w:rPr>
              <w:t>Кривично право</w:t>
            </w:r>
            <w:r>
              <w:rPr>
                <w:i/>
                <w:iCs/>
                <w:lang w:val="ru-RU"/>
              </w:rPr>
              <w:t>,</w:t>
            </w:r>
            <w:r>
              <w:rPr>
                <w:i/>
                <w:iCs/>
                <w:lang w:val="sr-CS"/>
              </w:rPr>
              <w:t xml:space="preserve"> Општи део</w:t>
            </w:r>
            <w:r>
              <w:rPr>
                <w:i/>
                <w:lang w:val="sr-CS"/>
              </w:rPr>
              <w:t>, дванаесто издање</w:t>
            </w:r>
            <w:r>
              <w:rPr>
                <w:lang w:val="sr-CS"/>
              </w:rPr>
              <w:t>, Правна књига, Београд, април 200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</w:t>
            </w:r>
            <w:r>
              <w:rPr>
                <w:i/>
                <w:lang w:val="ru-RU"/>
              </w:rPr>
              <w:t>Међународно кривично право, шесто издање</w:t>
            </w:r>
            <w:r>
              <w:rPr>
                <w:lang w:val="ru-RU"/>
              </w:rPr>
              <w:t>, Правна књига Београд, Београд, 2008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ru-RU"/>
              </w:rPr>
            </w:pPr>
            <w:r>
              <w:rPr>
                <w:lang w:val="sr-Latn-ME"/>
              </w:rPr>
              <w:t>6</w:t>
            </w:r>
            <w:r>
              <w:rPr>
                <w:lang w:val="ru-RU"/>
              </w:rPr>
              <w:t xml:space="preserve">. Стојановић, З. и Перић, О.: </w:t>
            </w:r>
            <w:r>
              <w:rPr>
                <w:i/>
                <w:iCs/>
                <w:lang w:val="ru-RU"/>
              </w:rPr>
              <w:t>Кривично право, Посебни део</w:t>
            </w:r>
            <w:r>
              <w:rPr>
                <w:i/>
                <w:lang w:val="ru-RU"/>
              </w:rPr>
              <w:t>, једанаесто издање</w:t>
            </w:r>
            <w:r>
              <w:rPr>
                <w:lang w:val="ru-RU"/>
              </w:rPr>
              <w:t>, Београд, април 200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ru-RU"/>
              </w:rPr>
            </w:pPr>
            <w:r>
              <w:rPr>
                <w:lang w:val="sr-Latn-ME"/>
              </w:rPr>
              <w:t>7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 xml:space="preserve">Ђурић, А.: </w:t>
            </w:r>
            <w:r>
              <w:rPr>
                <w:i/>
                <w:lang w:val="sr-CS"/>
              </w:rPr>
              <w:t>Мовит у кривичном праву</w:t>
            </w:r>
            <w:r>
              <w:rPr>
                <w:lang w:val="sr-CS"/>
              </w:rPr>
              <w:t>, Александар Б. Ђурић, Ниш, 2006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Latn-RS"/>
              </w:rPr>
            </w:pPr>
            <w:r>
              <w:rPr>
                <w:lang w:val="sr-CS"/>
              </w:rPr>
              <w:t>Предавања: 4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lang w:val="ru-RU"/>
              </w:rPr>
              <w:t>Студијско-истраживачки рад: 5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Класичним методама уз активно учешће студента-докторанта у креативним групама, семинарски рад предат у пис</w:t>
            </w:r>
            <w:r>
              <w:rPr>
                <w:bCs/>
              </w:rPr>
              <w:t>a</w:t>
            </w:r>
            <w:r>
              <w:rPr>
                <w:bCs/>
                <w:lang w:val="sr-CS"/>
              </w:rPr>
              <w:t xml:space="preserve">ној форми и одбрањен усмено, практични радови, </w:t>
            </w:r>
            <w:r>
              <w:rPr>
                <w:bCs/>
              </w:rPr>
              <w:t>case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study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b/>
                <w:b/>
                <w:lang w:val="sr-CS"/>
              </w:rPr>
            </w:pPr>
            <w:r>
              <w:rPr>
                <w:lang w:val="sr-CS"/>
              </w:rPr>
              <w:t>Испит се полаже усмено, уз могућност израде и одбране семинарских радов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е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ru-RU"/>
              </w:rPr>
              <w:t>Поена</w:t>
            </w:r>
          </w:p>
        </w:tc>
      </w:tr>
      <w:tr>
        <w:trPr/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CS"/>
              </w:rPr>
              <w:t>0-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</w:t>
            </w:r>
            <w:r>
              <w:rPr/>
              <w:t>a</w:t>
            </w:r>
            <w:r>
              <w:rPr>
                <w:lang w:val="sr-CS"/>
              </w:rPr>
              <w:t>ни испи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CS"/>
              </w:rPr>
              <w:t>0-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/>
              <w:t>c</w:t>
            </w:r>
            <w:r>
              <w:rPr>
                <w:lang w:val="sr-CS"/>
              </w:rPr>
              <w:t>еминарски ра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CS"/>
              </w:rPr>
              <w:t>0-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bookmarkStart w:id="15" w:name="POSTUPAKMEĐUNARODNIKRIVSUD"/>
      <w:r>
        <w:rPr>
          <w:b/>
          <w:bCs/>
          <w:lang w:val="sr-CS"/>
        </w:rPr>
        <w:t>Табела 5.1 Спецификација предмета</w:t>
      </w:r>
      <w:r>
        <w:rPr>
          <w:lang w:val="sr-CS"/>
        </w:rPr>
        <w:t xml:space="preserve"> </w:t>
      </w:r>
      <w:bookmarkEnd w:id="15"/>
      <w:r>
        <w:rPr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541"/>
        <w:gridCol w:w="1162"/>
        <w:gridCol w:w="550"/>
        <w:gridCol w:w="1711"/>
        <w:gridCol w:w="1653"/>
      </w:tblGrid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ru-RU"/>
              </w:rPr>
              <w:t xml:space="preserve">Докторске академске студије, </w:t>
            </w:r>
            <w:r>
              <w:rPr>
                <w:lang w:val="sr-CS"/>
              </w:rPr>
              <w:t>Кривично право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Поступак пред међународним кривичним судом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Бјелајац Ђ. Жељко и Зоран С. Павловић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 предмет на докторским академским студијама, IV семестар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12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>: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Циљ предмета је унапређење научних сазнања и теоријских схватања и развијање академских способности за даља проучавања система организације међународног правосуђа са акцентом на Међународни кривични суд, као и овладавање потребним знањима и вештинама за разумевање судске праксе међународног правосуђа и укључивање у поступак заштите пред међународним правосудним органима.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чекује се да савладавањем програма студент-докторант успешно може да: Прати и тумачи пресуде Сталног међународног кривичног суда; Развије способност да компетентно и научно аргументовано дискутује, истражује и презентује резултате свог научног рада у области организације и спровођења различитих типова поступака пред Међународним кривичним судом; Ангажује у поступцима заштите права правних и физичких лица пред Међународним кривичним судом.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ја и спровођење поступка пред Међународним кривичним судом: Састав Међународног кривичног суда. Судије. Општи правобраниоци. Секретар. Стручне службе. Првостепени суд. Судска већа. Надлежност. Давање саветодавним мишљења. Поступак: Директне тужбе. Одлука о претходним питањима. Саветодавни поступак. Службенички спорови. Правни лекови. Поступак по жалби. Другостепени суд. Приговор незаконитости. Привремене мере. Заступање. Језик. Трошкови. Извршење пресуде. </w:t>
            </w:r>
          </w:p>
          <w:p>
            <w:pPr>
              <w:pStyle w:val="Normal"/>
              <w:widowControl w:val="false"/>
              <w:autoSpaceDE w:val="false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иће спроведена посетом Специјалном суду за ратне злочине у Србији и Посебном одељењу Окружног јавног тужилаштва у Београду за дела организованог криминала (Специјално тужилаштво).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Latn-ME"/>
              </w:rPr>
            </w:pPr>
            <w:r>
              <w:rPr>
                <w:b/>
                <w:bCs/>
                <w:lang w:val="sr-CS"/>
              </w:rPr>
              <w:t>Препоручена литерату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Latn-ME"/>
              </w:rPr>
              <w:t xml:space="preserve">1. Игњатовић А., Кокољ М. и Ђурић А.: </w:t>
            </w:r>
            <w:r>
              <w:rPr>
                <w:bCs/>
                <w:i/>
                <w:lang w:val="sr-Latn-ME"/>
              </w:rPr>
              <w:t>Међународно кривично право</w:t>
            </w:r>
            <w:r>
              <w:rPr>
                <w:bCs/>
                <w:lang w:val="sr-Latn-ME"/>
              </w:rPr>
              <w:t>, Правни факултет за привреду и правосуђе, Нови Сад, 2009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sr-Latn-ME"/>
              </w:rPr>
              <w:t>2</w:t>
            </w:r>
            <w:r>
              <w:rPr>
                <w:lang w:val="sr-CS"/>
              </w:rPr>
              <w:t xml:space="preserve">. Шкулић, М.: </w:t>
            </w:r>
            <w:r>
              <w:rPr>
                <w:i/>
                <w:iCs/>
                <w:lang w:val="sr-CS"/>
              </w:rPr>
              <w:t>Међународни кривични суд. Надлежност и поступак</w:t>
            </w:r>
            <w:r>
              <w:rPr>
                <w:lang w:val="sr-CS"/>
              </w:rPr>
              <w:t>, Правни факултет Универзитета у Београду, Београд, 200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Latn-ME"/>
              </w:rPr>
              <w:t>3</w:t>
            </w:r>
            <w:r>
              <w:rPr>
                <w:lang w:val="ru-RU"/>
              </w:rPr>
              <w:t xml:space="preserve">. Касезе, А.: </w:t>
            </w:r>
            <w:r>
              <w:rPr>
                <w:i/>
                <w:lang w:val="sr-CS"/>
              </w:rPr>
              <w:t>Међународно кривично право</w:t>
            </w:r>
            <w:r>
              <w:rPr>
                <w:lang w:val="sr-CS"/>
              </w:rPr>
              <w:t xml:space="preserve">, Београдски центар за људска права, Београд, 2005, </w:t>
            </w:r>
            <w:r>
              <w:rPr>
                <w:lang w:val="en-GB"/>
              </w:rPr>
              <w:t>LXXX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sr-ME"/>
              </w:rPr>
            </w:pPr>
            <w:r>
              <w:rPr>
                <w:lang w:val="sr-CS"/>
              </w:rPr>
              <w:t xml:space="preserve">4. </w:t>
            </w:r>
            <w:r>
              <w:rPr>
                <w:lang w:val="sr-ME"/>
              </w:rPr>
              <w:t>Бејатовић, С., Међународна кривичноправна помоћ и међународни кривични суд, Интермеџ, Београд, 20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ru-RU"/>
              </w:rPr>
            </w:pPr>
            <w:r>
              <w:rPr>
                <w:lang w:val="sr-CS"/>
              </w:rPr>
              <w:t xml:space="preserve">4. Василијевић В.: </w:t>
            </w:r>
            <w:r>
              <w:rPr>
                <w:i/>
                <w:iCs/>
                <w:lang w:val="sr-CS"/>
              </w:rPr>
              <w:t>Међународни кривични суд</w:t>
            </w:r>
            <w:r>
              <w:rPr>
                <w:lang w:val="sr-CS"/>
              </w:rPr>
              <w:t>, Институт за криминолошка и социолошка истраживања, Београд, 1968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5. </w:t>
            </w:r>
            <w:r>
              <w:rPr/>
              <w:t>To</w:t>
            </w:r>
            <w:r>
              <w:rPr>
                <w:lang w:val="sr-CS"/>
              </w:rPr>
              <w:t>доровић, В.: Правосудна међународна помоћ – приручник за међународну правну помоћ у грађанским и кривични стварима, Пројурис, Београд, 200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6. Кокољ, М.: Оснивање међународног кривичног суда за бившу Југославију, Клуб НТ, Београд, 199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- Међународни кривични суд за претходну Југославију (коме се суди у Хагу?), Центар маркетинг, Београд, 1995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sr-CS"/>
              </w:rPr>
              <w:t xml:space="preserve">7. </w:t>
            </w:r>
            <w:r>
              <w:rPr>
                <w:lang w:val="ru-RU"/>
              </w:rPr>
              <w:t xml:space="preserve">Чавошки, </w:t>
            </w:r>
            <w:r>
              <w:rPr/>
              <w:t>A</w:t>
            </w:r>
            <w:r>
              <w:rPr>
                <w:lang w:val="ru-RU"/>
              </w:rPr>
              <w:t xml:space="preserve">., Кнежевић-Бојовић, </w:t>
            </w:r>
            <w:r>
              <w:rPr/>
              <w:t>A</w:t>
            </w:r>
            <w:r>
              <w:rPr>
                <w:lang w:val="ru-RU"/>
              </w:rPr>
              <w:t xml:space="preserve">., Поповић, </w:t>
            </w:r>
            <w:r>
              <w:rPr>
                <w:lang w:val="sr-CS"/>
              </w:rPr>
              <w:t>Д</w:t>
            </w:r>
            <w:r>
              <w:rPr>
                <w:lang w:val="ru-RU"/>
              </w:rPr>
              <w:t>.: Европски суд правде, Београд, 200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8. Стојановић З.: </w:t>
            </w:r>
            <w:r>
              <w:rPr>
                <w:i/>
                <w:lang w:val="ru-RU"/>
              </w:rPr>
              <w:t>Међународно кривично право</w:t>
            </w:r>
            <w:r>
              <w:rPr>
                <w:lang w:val="ru-RU"/>
              </w:rPr>
              <w:t>, Београд 200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Latn-RS"/>
              </w:rPr>
            </w:pPr>
            <w:r>
              <w:rPr>
                <w:lang w:val="sr-CS"/>
              </w:rPr>
              <w:t>Предавања: 4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lang w:val="ru-RU"/>
              </w:rPr>
              <w:t>Студијско-истраживачки рад: 5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Класичним методама уз активно учешће студента-докторанта у креативним групама, семинарски рад предат у пис</w:t>
            </w:r>
            <w:r>
              <w:rPr>
                <w:bCs/>
              </w:rPr>
              <w:t>a</w:t>
            </w:r>
            <w:r>
              <w:rPr>
                <w:bCs/>
                <w:lang w:val="sr-CS"/>
              </w:rPr>
              <w:t xml:space="preserve">ној форми и одбрањен усмено, практични радови, </w:t>
            </w:r>
            <w:r>
              <w:rPr>
                <w:bCs/>
              </w:rPr>
              <w:t>case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study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b/>
                <w:b/>
                <w:lang w:val="sr-CS"/>
              </w:rPr>
            </w:pPr>
            <w:r>
              <w:rPr>
                <w:lang w:val="sr-CS"/>
              </w:rPr>
              <w:t>Испит се полаже усмено, уз могућност израде и одбране семинарских радов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е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ru-RU"/>
              </w:rPr>
              <w:t>Поена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CS"/>
              </w:rPr>
              <w:t>0-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</w:t>
            </w:r>
            <w:r>
              <w:rPr/>
              <w:t>a</w:t>
            </w:r>
            <w:r>
              <w:rPr>
                <w:lang w:val="sr-CS"/>
              </w:rPr>
              <w:t>ни испи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CS"/>
              </w:rPr>
              <w:t>0-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/>
              <w:t>c</w:t>
            </w:r>
            <w:r>
              <w:rPr>
                <w:lang w:val="sr-CS"/>
              </w:rPr>
              <w:t>еминарски ра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sr-CS"/>
              </w:rPr>
              <w:t>0-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22"/>
          <w:szCs w:val="22"/>
          <w:lang w:val="sr-CS"/>
        </w:rPr>
        <w:t xml:space="preserve"> </w:t>
      </w:r>
      <w:bookmarkStart w:id="16" w:name="TEORIJSKEOSNOVEDISERTACIJE"/>
      <w:r>
        <w:rPr>
          <w:b/>
          <w:bCs/>
          <w:sz w:val="22"/>
          <w:szCs w:val="22"/>
          <w:lang w:val="sr-CS"/>
        </w:rPr>
        <w:t>Табела 5.1 Спецификациј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>предмета</w:t>
        <w:tab/>
      </w:r>
      <w:bookmarkEnd w:id="16"/>
      <w:r>
        <w:rPr>
          <w:b/>
          <w:bCs/>
          <w:sz w:val="22"/>
          <w:szCs w:val="22"/>
          <w:lang w:val="sr-CS"/>
        </w:rPr>
        <w:tab/>
        <w:tab/>
        <w:tab/>
        <w:tab/>
        <w:tab/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737"/>
        <w:gridCol w:w="4119"/>
      </w:tblGrid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удијски програм 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Докторске академске студије, </w:t>
            </w:r>
            <w:r>
              <w:rPr>
                <w:sz w:val="22"/>
                <w:szCs w:val="22"/>
                <w:lang w:val="sr-CS"/>
              </w:rPr>
              <w:t>Кривично право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  <w:lang w:val="sr-CS"/>
              </w:rPr>
              <w:t>СТУДИЈСКО-ИСТРАЖИВАЧКИ РАД - ТЕОРИЈСКЕ ОСНОВЕ ДИСЕРТАЦИЈ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и припрема за научно истраживање 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 или наставници: </w:t>
            </w:r>
            <w:r>
              <w:rPr>
                <w:sz w:val="22"/>
                <w:szCs w:val="22"/>
                <w:lang w:val="ru-RU"/>
              </w:rPr>
              <w:t>Сви ментори на студијском програму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Обавезни предмет на докторским академским студијама, V семестар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: </w:t>
            </w:r>
            <w:r>
              <w:rPr>
                <w:bCs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на основних, теоријско методолошких, научно-стручних и стручно-апликативних знања и метода на решавању конкретних проблема у оквиру изабраног подручја. У оквиру овог дела, у фази припреме докторске дисертације, студент изучава проблем, његову структуру и сложеност и на основу спроведених анализа изводи закључке о могућим начинима његовог решавања. Проучавајући литературу студент се упознаје са методама које су намењене за креативно решавање нових задатака и правном праксом у њиховом решавању. Циљ је да се стекне основа за израду докторске дисертације.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сход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способљавање студената да самостално примењују претходно стечена знања из различитих подручја које су претходно изучавали, ради сагледавања структуре задатог проблема и његовој системској анализи у циљу извођења закључака о могућим правцима његовог решавања. Кроз самостално коришћење литературе, студенти проширују знања из изабраног подручја и проучавању различитих метода и радова који се односе на сличну проблематику. На тај начин, код студената се развија способност да спроводе анализе и идентификују проблеме у оквиру задате теме. 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ржај предмета се формира у складу са потребама израде конкретне докторске дисертациј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вирни садржај истраживања при изради докторске дисертације ј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снови за израду ра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страживачки рад за избор теме и прегледа литературе (докторска дисертација)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страживање теме докторске дисертације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страживачки рад на постављању хипотезе, метода и извора података и сл. докторс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ертације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страживачки рад за обраду и анализу података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страживачки рад на обликовање података и писање текста докторска дисертације.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епоручена литерату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sz w:val="22"/>
                <w:szCs w:val="22"/>
                <w:lang w:val="sr-CS"/>
              </w:rPr>
              <w:t xml:space="preserve"> активне наставе /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авања: /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Студијско-истраживачки рад: 20 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Pasu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на научних метода и поступака које је студент савладао у оквиру обавезних и изборних предмета. Студент-докторант обавља консултације са ментором и са другим наставницима који се баве проблематиком из области теме докторске дисертације. Зависно од одабране теме студент користи расличите методе мерења, испитивања, анкетирања и статистичку обраду података. 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ње студента се оцењује у самим преметима и одбрани дисертациј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sz w:val="18"/>
          <w:szCs w:val="18"/>
          <w:lang w:val="ru-RU"/>
        </w:rPr>
      </w:pPr>
      <w:bookmarkStart w:id="17" w:name="PRIJAVAIIZRADADISERTACIJE"/>
      <w:r>
        <w:rPr>
          <w:b/>
          <w:bCs/>
          <w:sz w:val="22"/>
          <w:szCs w:val="22"/>
          <w:lang w:val="sr-CS"/>
        </w:rPr>
        <w:t>Табела 5.1 Спецификациј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>предмета</w:t>
      </w:r>
      <w:bookmarkEnd w:id="17"/>
      <w:r>
        <w:rPr>
          <w:b/>
          <w:bCs/>
          <w:sz w:val="22"/>
          <w:szCs w:val="22"/>
          <w:lang w:val="sr-CS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694"/>
        <w:gridCol w:w="4241"/>
      </w:tblGrid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удијски програм 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Докторске академске студије, </w:t>
            </w:r>
            <w:r>
              <w:rPr>
                <w:sz w:val="22"/>
                <w:szCs w:val="22"/>
                <w:lang w:val="sr-CS"/>
              </w:rPr>
              <w:t>Кривично право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  <w:lang w:val="sr-CS"/>
              </w:rPr>
              <w:t>ПРИЈАВА 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ИЗРАДА ДИСЕРТАЦИЈЕ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 или наставници: </w:t>
            </w:r>
            <w:r>
              <w:rPr>
                <w:bCs/>
                <w:sz w:val="22"/>
                <w:szCs w:val="22"/>
                <w:lang w:val="sr-CS"/>
              </w:rPr>
              <w:t>Сви ментори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Обавезни предмет на докторским академским студијама, V семестар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  <w:r>
              <w:rPr>
                <w:bCs/>
                <w:sz w:val="22"/>
                <w:szCs w:val="22"/>
                <w:lang w:val="ru-RU"/>
              </w:rPr>
              <w:t xml:space="preserve"> 20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/>
                <w:bCs/>
                <w:sz w:val="22"/>
                <w:szCs w:val="22"/>
                <w:lang w:val="ru-RU"/>
              </w:rPr>
              <w:t>: /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цање знања о начину, структури и форми писања елабората докторске дисертације након обављених истраживања и других активности које су изведене у оквиру задате теме докторске дисертације. Стицање искуства за креативан рад, писање и обликовање научног текста и примена својих научних достигнућа у пракси. Способност студента да резултате самосталног рада припреми у  погодној форми за јавну презентацију као и да одговарају на питања у вези задате тем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сход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екује се да израдом докторске дисертације студент-докторант може успешно да: 1. аналитички презентује поступак примењен у истраживању, провери хипотезе и понуди научно и теоријски засноване закључке; 2. компентентно и научно аргументовано презентира резултате свог научног рада, који доприносе развоју научне мисли у области права и развоју правног система; 3. допринесе научном истраживању правних и друштвених појава и понуди сопствене предлоге за њихово унапређивање; 4. систематичним приступом правним проблемима, као и критичким и аналитичким сагледавањем понуди креативне предлоге за њихово решавање; 5. примени резултате истраживања у пракси, посебно у погледу остваривања основних принципа правне држав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а се поједниначно ускладу са потребама и облашћу која је обухваћена задатом темом докторске дисертације. Студент у договору са ментором и осталим члановима комисије сачињава пријаву дисертације, а потом (након унутрашњим актом предвиђене процедуре усвајања пријаве) и докторску дисертацију у писаној форми у складу са правилима факултета и осталим правилима на универзитету. Студент припрема докторску дисертацију у договору са ментором,  а у складу са предвиђеним правилима и поступцим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епоручена литератур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sz w:val="22"/>
                <w:szCs w:val="22"/>
                <w:lang w:val="sr-CS"/>
              </w:rPr>
              <w:t xml:space="preserve"> активне наставе /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авања: /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тудијско-истраживачки рад: /20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MT;Arial Unicode MS"/>
                <w:sz w:val="22"/>
                <w:szCs w:val="22"/>
                <w:lang w:val="sr-Latn-CS"/>
              </w:rPr>
            </w:pPr>
            <w:r>
              <w:rPr>
                <w:rFonts w:eastAsia="ArialMT;Arial Unicode MS"/>
                <w:sz w:val="22"/>
                <w:szCs w:val="22"/>
                <w:lang w:val="ru-RU"/>
              </w:rPr>
              <w:t xml:space="preserve">Током израде докторске дисертације студент консултује ментора, а по потреби и друге професоре који се баве облашђу која је тема докторске дисертације. Студент сачињава докторску дисертацију и након добијања сагласности од стране комисије за оцену и одбрану, укоричене примерке доставља комисији.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rPr/>
      </w:pPr>
      <w:bookmarkStart w:id="18" w:name="SIRREFERISANJE"/>
      <w:r>
        <w:rPr>
          <w:b/>
          <w:bCs/>
          <w:sz w:val="22"/>
          <w:szCs w:val="22"/>
          <w:lang w:val="sr-CS"/>
        </w:rPr>
        <w:t>Табела 5.1 Спецификациј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>предмета</w:t>
      </w:r>
      <w:bookmarkEnd w:id="18"/>
      <w:r>
        <w:rPr>
          <w:b/>
          <w:bCs/>
          <w:sz w:val="22"/>
          <w:szCs w:val="22"/>
          <w:lang w:val="sr-CS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737"/>
        <w:gridCol w:w="4119"/>
      </w:tblGrid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удијски програм 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Докторске академске студије, </w:t>
            </w:r>
            <w:r>
              <w:rPr>
                <w:sz w:val="22"/>
                <w:szCs w:val="22"/>
                <w:lang w:val="sr-CS"/>
              </w:rPr>
              <w:t>Кривично право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  <w:lang w:val="sr-CS"/>
              </w:rPr>
              <w:t>СТУДИЈСКО-ИСТРАЖИВАЧКИ РАД - ТЕОРИЈСКЕ ОСНОВЕ ДИСЕРТАЦИЈ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и реферисање о напретку истраживања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 или наставници: </w:t>
            </w:r>
            <w:r>
              <w:rPr>
                <w:sz w:val="22"/>
                <w:szCs w:val="22"/>
                <w:lang w:val="ru-RU"/>
              </w:rPr>
              <w:t>Сви ментори на студијском програму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 xml:space="preserve">Обавезни предмет на докторским академским студијама, 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еместар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: </w:t>
            </w:r>
            <w:r>
              <w:rPr>
                <w:bCs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на основних, теоријско методолошких, научно-стручних и стручно-апликативних знања и метода на решавању конкретних проблема у оквиру изабраног подручја. У оквиру овог дела, у фази припреме докторске дисертације, студент изучава проблем, његову структуру и сложеност и на основу спроведених анализа изводи закључке о могућим начинима његовог решавања. Проучавајући литературу студент се упознаје са методама које су намењене за креативно решавање нових задатака и правном праксом у њиховом решавању. Циљ је да се стекне основа за израду докторске дисертације.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сход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способљавање студената да самостално примењују претходно стечена знања из различитих подручја које су претходно изучавали, ради сагледавања структуре задатог проблема и његовој системској анализи у циљу извођења закључака о могућим правцима његовог решавања. Кроз самостално коришћење литературе, студенти проширују знања из изабраног подручја и проучавању различитих метода и радова који се односе на сличну проблематику. На тај начин, код студената се развија способност да спроводе анализе и идентификују проблеме у оквиру задате теме. 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ржај предмета се формира у складу са потребама израде конкретне докторске дисертациј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вирни садржај истраживања при изради докторске дисертације ј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снови за израду ра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страживачки рад за избор теме и прегледа литературе (докторска дисертација)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страживање теме докторске дисертације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страживачки рад на постављању хипотезе, метода и извора података и сл. докторс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ертације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страживачки рад за обраду и анализу података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страживачки рад на обликовање података и писање текста докторска дисертације.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епоручена литерату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sz w:val="22"/>
                <w:szCs w:val="22"/>
                <w:lang w:val="sr-CS"/>
              </w:rPr>
              <w:t xml:space="preserve"> активне наставе /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авања: /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Студијско-истраживачки рад: 20 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Pasu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на научних метода и поступака које је студент савладао у оквиру обавезних и изборних предмета. Студент-докторант обавља консултације са ментором и са другим наставницима који се баве проблематиком из области теме докторске дисертације. Зависно од одабране теме студент користи расличите методе мерења, испитивања, анкетирања и статистичку обраду података. 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ње студента се оцењује у самим преметима и одбрани дисертациј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bookmarkStart w:id="19" w:name="ZAVRŠETAKDISERTACIJE"/>
      <w:r>
        <w:rPr>
          <w:b/>
          <w:bCs/>
          <w:sz w:val="22"/>
          <w:szCs w:val="22"/>
          <w:lang w:val="sr-CS"/>
        </w:rPr>
        <w:t>Табела 5.1 Спецификациј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>предмета</w:t>
        <w:tab/>
      </w:r>
      <w:bookmarkEnd w:id="19"/>
      <w:r>
        <w:rPr>
          <w:b/>
          <w:bCs/>
          <w:sz w:val="22"/>
          <w:szCs w:val="22"/>
          <w:lang w:val="sr-CS"/>
        </w:rPr>
        <w:tab/>
        <w:tab/>
        <w:tab/>
        <w:tab/>
        <w:tab/>
      </w:r>
      <w:r>
        <w:rPr>
          <w:sz w:val="20"/>
          <w:szCs w:val="20"/>
          <w:lang w:val="ru-RU"/>
        </w:rPr>
        <w:t xml:space="preserve">    </w:t>
      </w:r>
      <w:hyperlink w:anchor="_top">
        <w:r>
          <w:rPr>
            <w:rStyle w:val="InternetLink"/>
            <w:sz w:val="20"/>
            <w:szCs w:val="20"/>
            <w:lang w:val="ru-RU"/>
          </w:rPr>
          <w:t>назад</w:t>
        </w:r>
      </w:hyperlink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682"/>
        <w:gridCol w:w="4086"/>
      </w:tblGrid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удијски програм 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Докторске </w:t>
            </w:r>
            <w:r>
              <w:rPr>
                <w:sz w:val="22"/>
                <w:szCs w:val="22"/>
                <w:lang w:val="sr-RS"/>
              </w:rPr>
              <w:t xml:space="preserve">академске </w:t>
            </w:r>
            <w:r>
              <w:rPr>
                <w:sz w:val="22"/>
                <w:szCs w:val="22"/>
                <w:lang w:val="ru-RU"/>
              </w:rPr>
              <w:t xml:space="preserve">студије, </w:t>
            </w:r>
            <w:r>
              <w:rPr>
                <w:sz w:val="22"/>
                <w:szCs w:val="22"/>
                <w:lang w:val="sr-CS"/>
              </w:rPr>
              <w:t>Кривично право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sz w:val="22"/>
                <w:szCs w:val="22"/>
                <w:lang w:val="sr-CS"/>
              </w:rPr>
              <w:t>ЗАВРШЕТАК ДИСЕРТАЦИЈЕ, УСВАЈАЊЕ ИЗВЕШТАЈА О ОЦЕНИ ДИСЕРТАЦИЈЕ, ПРИПРЕМА И ОДБРАНА ДИСЕРТАЦИЈЕ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 или наставници: </w:t>
            </w:r>
            <w:r>
              <w:rPr>
                <w:bCs/>
                <w:sz w:val="22"/>
                <w:szCs w:val="22"/>
                <w:lang w:val="sr-CS"/>
              </w:rPr>
              <w:t>Сви ментори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 xml:space="preserve">Обавезни предмет на докторским академским студијама, 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еместар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  <w:r>
              <w:rPr>
                <w:bCs/>
                <w:sz w:val="22"/>
                <w:szCs w:val="22"/>
                <w:lang w:val="ru-RU"/>
              </w:rPr>
              <w:t xml:space="preserve"> 20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/>
                <w:bCs/>
                <w:sz w:val="22"/>
                <w:szCs w:val="22"/>
                <w:lang w:val="ru-RU"/>
              </w:rPr>
              <w:t>: /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sr-CS"/>
              </w:rPr>
              <w:t>Израда и одбрана д</w:t>
            </w:r>
            <w:r>
              <w:rPr>
                <w:sz w:val="22"/>
                <w:szCs w:val="22"/>
                <w:lang w:val="ru-RU"/>
              </w:rPr>
              <w:t>окторске дисертације има за циљ да кроз научно истраживање и научно аргументовано представљање резултата истраживања у опредељеној области права, аналитичким и систематичним приступом проблемима са креативним предлозима за њихово решавање, допринесе развоју научне мисли и правне теорије, као и да допринесе унапређењу правне праксе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сход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екује се да израдом и одбраном докторске дисертације студент-докторант може успешно да: 1. аналитички презентује поступак примењен у истраживању, провери хипотезе и понуди научно и теоријски засноване закључке; 2. компентентно и научно аргументовано презентира резултате свог научног рада, који доприносе развоју научне мисли у области права и развоју правног система; 3. допринесе научном истраживању правних и друштвених појава и понуди сопствене предлоге за њихово унапређивање; 4. систематичним приступом правним проблемима, као и критичким и аналитичким сагледавањем понуди креативне предлоге за њихово решавање; 5. примени резултате истраживања у пракси, посебно у погледу остваривања основних принципа правне државе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Формира се појединачно ускладу са потребама и облашћу која је обухваћена задатом темом докторске дисертације. Студент у договору са ментором и осталим члановима комисије сачињава докторску дисертацију у писаној форми у складу са правилима Факултета и Универзитета. Ментор у сарадњи са члановима комисије сачињава Извештај о оцени дисертације који треба да се усвоји на седницама одговарајућих тела Факултета и Универзитета, а у складу са унутрашњим актима. Након спроведене процедуре, студент  брани писану докторску дисертацију јавно у договору са ментором,  а у складу са предвиђеним правилима и поступцима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епоручена литератур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sz w:val="22"/>
                <w:szCs w:val="22"/>
                <w:lang w:val="sr-CS"/>
              </w:rPr>
              <w:t xml:space="preserve"> активне наставе /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авања: /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тудијско-истраживачки рад: -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ArialMT;Arial Unicode MS"/>
                <w:sz w:val="22"/>
                <w:szCs w:val="22"/>
                <w:lang w:val="ru-RU"/>
              </w:rPr>
              <w:t>Током израде докторске дисертације студент консултује ментора, а по потреби и друге професоре који се баве облашћу која је тема докторске дисертације. Студент сачињава докторску дисертацију и након добијања сагласности од стране комисије за оцену и одбрану, укоричене примерке доставља комисији. Одбрана докторске дисертације је јавна, а студент је обавезан да усмено одговори на постављена питања и примедбе.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1260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MT;Arial Unicode MS"/>
                <w:sz w:val="22"/>
                <w:szCs w:val="22"/>
                <w:lang w:val="ru-RU"/>
              </w:rPr>
            </w:pPr>
            <w:r>
              <w:rPr>
                <w:rFonts w:eastAsia="ArialMT;Arial Unicode MS"/>
                <w:sz w:val="22"/>
                <w:szCs w:val="22"/>
                <w:lang w:val="ru-RU"/>
              </w:rPr>
              <w:t>Израда тезе: 50 поена</w:t>
            </w:r>
          </w:p>
          <w:p>
            <w:pPr>
              <w:pStyle w:val="Normal"/>
              <w:widowControl w:val="false"/>
              <w:autoSpaceDE w:val="false"/>
              <w:rPr>
                <w:rFonts w:eastAsia="ArialMT;Arial Unicode MS"/>
                <w:sz w:val="22"/>
                <w:szCs w:val="22"/>
                <w:lang w:val="ru-RU"/>
              </w:rPr>
            </w:pPr>
            <w:r>
              <w:rPr>
                <w:rFonts w:eastAsia="ArialMT;Arial Unicode MS"/>
                <w:sz w:val="22"/>
                <w:szCs w:val="22"/>
                <w:lang w:val="ru-RU"/>
              </w:rPr>
              <w:t>Излагање тезе: 20 пое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MT;Arial Unicode MS"/>
                <w:sz w:val="22"/>
                <w:szCs w:val="22"/>
                <w:lang w:val="ru-RU"/>
              </w:rPr>
              <w:t>Одговори на постављена питања: 30 поена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</w:r>
    </w:p>
    <w:p>
      <w:pPr>
        <w:pStyle w:val="Normal"/>
        <w:jc w:val="right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 New 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235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asus">
    <w:name w:val="Pasus"/>
    <w:basedOn w:val="Normal"/>
    <w:qFormat/>
    <w:pPr>
      <w:widowControl w:val="false"/>
      <w:autoSpaceDE w:val="false"/>
      <w:jc w:val="both"/>
    </w:pPr>
    <w:rPr>
      <w:rFonts w:ascii="Arial" w:hAnsi="Arial" w:eastAsia="ArialMT;Arial Unicode MS" w:cs="Arial"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4:00Z</dcterms:created>
  <dc:creator>JA</dc:creator>
  <dc:description/>
  <cp:keywords/>
  <dc:language>en-US</dc:language>
  <cp:lastModifiedBy>Rajka</cp:lastModifiedBy>
  <dcterms:modified xsi:type="dcterms:W3CDTF">2013-12-15T22:18:00Z</dcterms:modified>
  <cp:revision>54</cp:revision>
  <dc:subject/>
  <dc:title>Име, средње слово, презиме</dc:title>
</cp:coreProperties>
</file>